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SOUHRNNÉ ŘEŠENÍ STAVBY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zbariérové užívání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 projektu je i zohledněno užívání chodníků osobami se sníženou schopností pohybu a orientace. V projektu jsou řešené zásady vyplývající z vyhlášky č. 398/2009 Sb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/>
      </w:pPr>
      <w:r>
        <w:rPr>
          <w:i/>
          <w:sz w:val="22"/>
          <w:szCs w:val="22"/>
          <w:u w:val="single"/>
        </w:rPr>
        <w:t>Zásady řešení pro osoby s omezenou schopnost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Úroveň koncového obrubníku v místě styku chodníků s vozovkou přilehlých místních komunikací (ul. Lípová, Sokolovská a projektovaná páteřní komunikace) je snížena na úroveň max. +2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Šířka chodníků u SO 101 je 2000-2700mm</w:t>
        <w:tab/>
        <w:t xml:space="preserve">, u SO 102 - 2000mm a u SO 103 je šířka 3000mm a 200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Rampové sklony v chodníkové části jsou ve sklonu 1:8. U autobusové zastávky 1:20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>Podélný sklon chodníků je max. 3,3%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Příčný sklon chodníků podél ul. Lípové (SO 101) a páteřní komunikace (SO 102) je 2%. Příčný sklon u stezky pro chodce a cyklista (SO 103) je 1%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ásady řešení pro osoby se zrakovým postižením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Na styku chodníků s přilehlými místními komunikacemi jsou navržené varovné pásy šířky 400mm. Varovné pásy jsou navržené ve všech místech snížené obruby a jsou po celé délce snížení hrany obrubníku až do rozdílu hran 80 mm.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U autobusové zastávky na ul. Lípové je instalován signální pás šířky 800mm mezi oplocením areálu VOP GROUP (přirozená vodící linie) a nástupní hranou zastávky. Nástupní hrana je z obrubníku zastávkového (bezbariérového) s reliéfní úpravou vyvýšeného 20cm nad vozovku. Podél obruby je povrch chodníku v délce 12m a šířky 30cm ze zámkové dlažby červené barvy tvoříc kontrastní pás. 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Varovné pásy a signální pás jsou provedené v hmatové úpravě z reliéfní dlažby s nopy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Vodící linie nového chodníku podél ul. Lípové (SO 101) je tvořena částečně tvořena podezdívkou stávajícího oplocení a částečně obrubníkem s vyvýšením 60mm nad úroveň chodníku (přirozená vodící linie). U objekt SO 102 přirozenou vodící linií je obrubník chodníkový vyvýšený 60mm nad úroveň chodníků, u objektu SO 103 se jedná o pravostranný obrubník ve směru staničení respektive směru příchodu k místu pro přecházení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Signální pásy, varovné pásy a hmatný pás jsou v v červené barvě.  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Zásady řešení pro osoby se sluchovým postižením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V rámci tohoto projektu nejsou instalovány prvky pro sluchově postižené.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užití stavebních výrobků pro bezbariérová řešen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Hmatové prvky v podobě varovných pásů, signálního pásu a obrubníku zastávkového z hmatovou úpravou budou z materiálů, které po dobu užívání stavby, v níž jsou tyto prvky instalovány, splní požadavky uvedené v odstavci 1.2.0 přílohy č. 1 vyhlášky č. 398/2009 Sb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right="-2" w:hanging="425"/>
        <w:rPr>
          <w:sz w:val="22"/>
          <w:szCs w:val="22"/>
        </w:rPr>
      </w:pPr>
      <w:r>
        <w:rPr>
          <w:sz w:val="22"/>
          <w:szCs w:val="22"/>
        </w:rPr>
        <w:t>Prvky jsou z materiálů splňujících požadavky na výrobky ve smyslu zákona č. 22/1997 ve znění pozdějších předpisů, a konkrétně nařízení vlády č. 163/2002 Sb., kterým se stanoví technické požadavky na výrobky, ve znění nařízení vlády č. 312/2005 Sb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6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>Vypracoval ing. Zbigniew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FAX  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            </w:t>
    </w:r>
    <w:r>
      <w:rPr>
        <w:rFonts w:cs="Arial" w:ascii="Arial" w:hAnsi="Arial"/>
        <w:sz w:val="16"/>
      </w:rPr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jc w:val="both"/>
      <w:rPr>
        <w:rFonts w:ascii="Arial Black" w:hAnsi="Arial Black" w:cs="Arial Black"/>
        <w:color w:val="808080"/>
        <w:sz w:val="18"/>
        <w:szCs w:val="18"/>
      </w:rPr>
    </w:pPr>
    <w:r>
      <w:rPr>
        <w:rFonts w:cs="Arial Black" w:ascii="Arial Black" w:hAnsi="Arial Black"/>
        <w:color w:val="808080"/>
        <w:sz w:val="18"/>
        <w:szCs w:val="18"/>
      </w:rPr>
      <w:t>Zabezpečení dopravní obslužnosti průmyslové zóny</w:t>
      <w:tab/>
      <w:t>DPS</w:t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86740</wp:posOffset>
              </wp:positionH>
              <wp:positionV relativeFrom="paragraph">
                <wp:posOffset>22225</wp:posOffset>
              </wp:positionV>
              <wp:extent cx="1061085" cy="7581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085" cy="75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5pt;height:59.7pt" filled="f" o:ole="">
                                <v:imagedata r:id="rId2" o:title=""/>
                              </v:shape>
                              <o:OLEObject Type="Embed" ProgID="" ShapeID="ole_rId1" DrawAspect="Content" ObjectID="_212905034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55pt;height:59.7pt;mso-wrap-distance-left:7.05pt;mso-wrap-distance-right:7.05pt;mso-wrap-distance-top:0pt;mso-wrap-distance-bottom:0pt;margin-top:1.75pt;mso-position-vertical-relative:text;margin-left:4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5pt;height:59.7pt" filled="f" o:ole="">
                          <v:imagedata r:id="rId4" o:title=""/>
                        </v:shape>
                        <o:OLEObject Type="Embed" ProgID="" ShapeID="ole_rId3" DrawAspect="Content" ObjectID="_71173756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0000FF"/>
        <w:sz w:val="36"/>
      </w:rPr>
    </w:pP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clear" w:pos="4536"/>
        <w:tab w:val="clear" w:pos="9072"/>
        <w:tab w:val="left" w:pos="851" w:leader="none"/>
        <w:tab w:val="center" w:pos="6521" w:leader="none"/>
        <w:tab w:val="right" w:pos="6663" w:leader="none"/>
      </w:tabs>
      <w:rPr>
        <w:color w:val="000000"/>
      </w:rPr>
    </w:pPr>
    <w:r>
      <w:rPr>
        <w:rFonts w:cs="Arial" w:ascii="Arial" w:hAnsi="Arial"/>
        <w:color w:val="0000FF"/>
        <w:spacing w:val="76"/>
        <w:sz w:val="16"/>
      </w:rPr>
      <w:t>projekční ateliér</w:t>
      <w:tab/>
    </w:r>
    <w:r>
      <w:rPr>
        <w:rFonts w:cs="Arial" w:ascii="Arial" w:hAnsi="Arial"/>
        <w:color w:val="0000FF"/>
        <w:sz w:val="16"/>
      </w:rPr>
      <w:tab/>
      <w:tab/>
    </w:r>
    <w:r>
      <w:rPr>
        <w:rFonts w:cs="Arial" w:ascii="Arial" w:hAnsi="Arial"/>
        <w:color w:val="000000"/>
      </w:rPr>
      <w:t>A-54-16-3</w:t>
    </w:r>
  </w:p>
  <w:p>
    <w:pPr>
      <w:pStyle w:val="Header"/>
      <w:tabs>
        <w:tab w:val="clear" w:pos="4536"/>
        <w:tab w:val="center" w:pos="851" w:leader="none"/>
        <w:tab w:val="right" w:pos="9072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Staroměstská 534,  739 61Třinec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2:00Z</dcterms:created>
  <dc:creator>Zbycho</dc:creator>
  <dc:description/>
  <dc:language>en-US</dc:language>
  <cp:lastModifiedBy>Delta</cp:lastModifiedBy>
  <cp:lastPrinted>2016-11-28T14:40:00Z</cp:lastPrinted>
  <dcterms:modified xsi:type="dcterms:W3CDTF">2018-11-14T06:02:00Z</dcterms:modified>
  <cp:revision>2</cp:revision>
  <dc:subject/>
  <dc:title>Delta1 TZ</dc:title>
</cp:coreProperties>
</file>