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V Třinci dne 31. 7. 2018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Městský úřad Český Těší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Odbor výstavby a životního prostřed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aní Marcela Krauz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áměstí ČSA 1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737 01 Český Těší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ěc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nění žádosti o stavební povolení na stavbu „Zabezpečení dopravní obslužnosti průmyslové zóny“ v Českém Těšíně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ne 12. června 2018 bylo odborem výstavby a životního prostředí městského úřadu Český Těšín, vydáno usnesení o </w:t>
      </w:r>
      <w:r>
        <w:rPr>
          <w:bCs/>
          <w:sz w:val="22"/>
          <w:szCs w:val="22"/>
        </w:rPr>
        <w:t>přerušení stavebního řízení na předmětnou stavbu s výzvou o doplnění žádosti o přílohy v této výzvě uvedené včetně aktualizovaných situačních výkresů  a Průvodní zprá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 31. června 2018 byly všechny požadované dokumenty předány paní Marcele Krauzové, referentce stavebního úřad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ná mo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án kontrolních prohlídek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situační výkresy s aktualizovaným katastrálním mapovým podkladem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>-</w:t>
        <w:tab/>
        <w:t xml:space="preserve">aktualizovaná A - Průvodní zpráva  </w:t>
      </w:r>
    </w:p>
    <w:p>
      <w:pPr>
        <w:pStyle w:val="Normal"/>
        <w:rPr/>
      </w:pPr>
      <w:r>
        <w:rPr>
          <w:bCs/>
          <w:sz w:val="22"/>
          <w:szCs w:val="22"/>
        </w:rPr>
        <w:t>-</w:t>
        <w:tab/>
        <w:t xml:space="preserve">Závazné stanovisko KHS MSK - pracoviště Karviná ke stavebnímu řízení č.j. </w:t>
      </w:r>
      <w:r>
        <w:rPr>
          <w:sz w:val="22"/>
          <w:szCs w:val="22"/>
        </w:rPr>
        <w:t>KHSMS -</w:t>
        <w:tab/>
        <w:t>34070/2018/KA/H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závazné stanovisko Měú Český Těšín – vynětí ze ZPF – č.j. MUCT/7539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ávazné stanovisko Měú Český Těšín – souhlas se stavbou do 50m od lesa  </w:t>
        <w:tab/>
      </w:r>
    </w:p>
    <w:p>
      <w:pPr>
        <w:pStyle w:val="Normal"/>
        <w:rPr/>
      </w:pPr>
      <w:r>
        <w:rPr>
          <w:sz w:val="22"/>
          <w:szCs w:val="22"/>
        </w:rPr>
        <w:tab/>
        <w:t>č.j. MUCT/13390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stanovisko města Český Těšín zast. MěÚ Český Těšín, odb. místního </w:t>
        <w:tab/>
        <w:t xml:space="preserve">hospodářství </w:t>
        <w:tab/>
        <w:t>č.j. MUCT/13771/2018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rozhodnutí o připojení MěÚ Český Těšín, odb. živnostenský dopravy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.j. MUCT/14018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stanovisko GridServices, s.r.o. ke stavebnímu povolení zn. 5001747410</w:t>
      </w:r>
    </w:p>
    <w:p>
      <w:pPr>
        <w:pStyle w:val="Odstavecseseznamem"/>
        <w:numPr>
          <w:ilvl w:val="0"/>
          <w:numId w:val="6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ETIN – přílohy, na které se ve vyjádření ze dne 3.5.2018 odkazu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vyjádření ELTODO OSVĚTLENÍ, s.r.o. ke stavebnímu povolení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č.j. VPD_2018_1062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vyjádření Archeologického ústavu  č.j. ARUB/314/17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yjádření </w:t>
      </w:r>
      <w:r>
        <w:rPr>
          <w:rFonts w:cs="Times New Roman" w:ascii="Times New Roman" w:hAnsi="Times New Roman"/>
          <w:bCs/>
        </w:rPr>
        <w:t xml:space="preserve">MASTER IT Technologies, a.s. 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vyjádření RegioNET Morava, a.s.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/>
      </w:pPr>
      <w:r>
        <w:rPr>
          <w:rFonts w:cs="Times New Roman" w:ascii="Times New Roman" w:hAnsi="Times New Roman"/>
          <w:bCs/>
        </w:rPr>
        <w:tab/>
        <w:t xml:space="preserve">vyjádření UPC Česká republika, s.r.o. č.j. </w:t>
      </w:r>
      <w:r>
        <w:rPr>
          <w:rFonts w:cs="Times New Roman" w:ascii="Times New Roman" w:hAnsi="Times New Roman"/>
        </w:rPr>
        <w:t>E011065/18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>Ing. Zbigniew Fukala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vedoucí projektu</w:t>
        <w:tab/>
      </w:r>
    </w:p>
    <w:sectPr>
      <w:headerReference w:type="default" r:id="rId2"/>
      <w:footerReference w:type="default" r:id="rId3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Staroměstská 534</w:t>
      <w:tab/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info@deltatrinec.cz</w:t>
      </w:r>
    </w:hyperlink>
    <w:r>
      <w:rPr>
        <w:rFonts w:cs="Arial" w:ascii="Arial" w:hAnsi="Arial"/>
        <w:sz w:val="14"/>
      </w:rPr>
      <w:t xml:space="preserve">       </w:t>
      <w:tab/>
      <w:t xml:space="preserve">                        Bankovní spojení: GE Capital Bank</w:t>
      <w:tab/>
      <w:tab/>
      <w:t>739 61 Třinec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>http: www.deltatrinec.cz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b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83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50645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6.3pt;height:77pt" filled="f" o:ole="">
                                <v:imagedata r:id="rId2" o:title=""/>
                              </v:shape>
                              <o:OLEObject Type="Embed" ProgID="" ShapeID="ole_rId1" DrawAspect="Content" ObjectID="_70256717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6.3pt;height:77pt" filled="f" o:ole="">
                          <v:imagedata r:id="rId4" o:title=""/>
                        </v:shape>
                        <o:OLEObject Type="Embed" ProgID="" ShapeID="ole_rId3" DrawAspect="Content" ObjectID="_4208296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851" w:leader="none"/>
        <w:tab w:val="right" w:pos="8222" w:leader="none"/>
      </w:tabs>
      <w:rPr>
        <w:rFonts w:ascii="Arial" w:hAnsi="Arial" w:cs="Arial"/>
        <w:sz w:val="22"/>
        <w:szCs w:val="22"/>
      </w:rPr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851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clear" w:pos="708"/>
        <w:tab w:val="left" w:pos="851" w:leader="none"/>
      </w:tabs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>Staroměstská</w:t>
    </w:r>
    <w:r>
      <w:rPr>
        <w:rFonts w:cs="Arial" w:ascii="Arial" w:hAnsi="Arial"/>
        <w:sz w:val="16"/>
      </w:rPr>
      <w:t xml:space="preserve"> 534</w:t>
    </w:r>
  </w:p>
  <w:p>
    <w:pPr>
      <w:pStyle w:val="Header"/>
      <w:tabs>
        <w:tab w:val="clear" w:pos="708"/>
        <w:tab w:val="left" w:pos="851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Char1">
    <w:name w:val="Základní text Char1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709" w:hanging="425"/>
    </w:pPr>
    <w:rPr>
      <w:rFonts w:ascii="Vogue;Times New Roman" w:hAnsi="Vogue;Times New Roman" w:cs="Vogue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eltatrinec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  T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2:00Z</dcterms:created>
  <dc:creator>Delta</dc:creator>
  <dc:description/>
  <dc:language>en-US</dc:language>
  <cp:lastModifiedBy>Delta</cp:lastModifiedBy>
  <cp:lastPrinted>2018-06-04T06:49:00Z</cp:lastPrinted>
  <dcterms:modified xsi:type="dcterms:W3CDTF">2018-07-31T05:02:00Z</dcterms:modified>
  <cp:revision>2</cp:revision>
  <dc:subject/>
  <dc:title>šablona</dc:title>
</cp:coreProperties>
</file>