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4260319225"/>
      <w:bookmarkStart w:id="2" w:name="__Fieldmark__0_426031922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4260319225"/>
      <w:bookmarkStart w:id="4" w:name="__Fieldmark__1_426031922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4260319225"/>
      <w:bookmarkStart w:id="6" w:name="__Fieldmark__2_426031922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4260319225"/>
      <w:bookmarkStart w:id="8" w:name="__Fieldmark__3_426031922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4260319225"/>
      <w:bookmarkStart w:id="10" w:name="__Fieldmark__4_426031922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4260319225"/>
      <w:bookmarkStart w:id="12" w:name="__Fieldmark__5_426031922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4260319225"/>
      <w:bookmarkStart w:id="14" w:name="__Fieldmark__6_426031922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4260319225"/>
      <w:bookmarkStart w:id="16" w:name="__Fieldmark__7_426031922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4260319225"/>
      <w:bookmarkStart w:id="18" w:name="__Fieldmark__8_426031922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60319225"/>
      <w:bookmarkStart w:id="20" w:name="__Fieldmark__9_426031922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4260319225"/>
      <w:bookmarkStart w:id="22" w:name="__Fieldmark__10_426031922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4260319225"/>
      <w:bookmarkStart w:id="24" w:name="__Fieldmark__11_426031922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4260319225"/>
      <w:bookmarkStart w:id="27" w:name="__Fieldmark__12_426031922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4260319225"/>
      <w:bookmarkStart w:id="29" w:name="__Fieldmark__13_426031922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4260319225"/>
      <w:bookmarkStart w:id="31" w:name="__Fieldmark__14_426031922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4260319225"/>
      <w:bookmarkStart w:id="33" w:name="__Fieldmark__15_426031922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60319225"/>
            <w:bookmarkStart w:id="35" w:name="__Fieldmark__16_426031922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260319225"/>
            <w:bookmarkStart w:id="37" w:name="__Fieldmark__17_426031922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60319225"/>
            <w:bookmarkStart w:id="39" w:name="__Fieldmark__18_426031922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4260319225"/>
            <w:bookmarkStart w:id="41" w:name="__Fieldmark__19_426031922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4260319225"/>
            <w:bookmarkStart w:id="43" w:name="__Fieldmark__20_426031922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260319225"/>
            <w:bookmarkStart w:id="45" w:name="__Fieldmark__21_426031922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60319225"/>
            <w:bookmarkStart w:id="47" w:name="__Fieldmark__22_426031922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4260319225"/>
            <w:bookmarkStart w:id="49" w:name="__Fieldmark__23_426031922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4260319225"/>
            <w:bookmarkStart w:id="51" w:name="__Fieldmark__24_426031922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4260319225"/>
            <w:bookmarkStart w:id="53" w:name="__Fieldmark__25_426031922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4260319225"/>
            <w:bookmarkStart w:id="55" w:name="__Fieldmark__26_426031922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4260319225"/>
            <w:bookmarkStart w:id="57" w:name="__Fieldmark__27_426031922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260319225"/>
            <w:bookmarkStart w:id="59" w:name="__Fieldmark__28_426031922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