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rPr/>
      </w:pPr>
      <w:r>
        <w:rPr/>
        <w:tab/>
      </w:r>
    </w:p>
    <w:p>
      <w:pPr>
        <w:pStyle w:val="Normal"/>
        <w:ind w:left="2124" w:hanging="2124"/>
        <w:rPr>
          <w:rStyle w:val="StrongEmphasis"/>
          <w:rFonts w:cs="Arial"/>
          <w:b w:val="false"/>
          <w:b w:val="false"/>
          <w:sz w:val="40"/>
          <w:szCs w:val="40"/>
        </w:rPr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>Centrální dopravní terminál Český Těšín a Parkoviště P + R</w:t>
      </w:r>
      <w:r>
        <w:rPr>
          <w:rFonts w:cs="Arial"/>
          <w:b/>
          <w:bCs/>
          <w:sz w:val="40"/>
          <w:szCs w:val="40"/>
        </w:rPr>
        <w:t>"</w:t>
      </w:r>
    </w:p>
    <w:p>
      <w:pPr>
        <w:pStyle w:val="Nzevstudie"/>
        <w:rPr>
          <w:rStyle w:val="StrongEmphasis"/>
          <w:rFonts w:cs="Arial"/>
          <w:b w:val="false"/>
          <w:b w:val="false"/>
          <w:sz w:val="40"/>
          <w:szCs w:val="40"/>
        </w:rPr>
      </w:pPr>
      <w:r>
        <w:rPr/>
      </w:r>
    </w:p>
    <w:p>
      <w:pPr>
        <w:pStyle w:val="Nzevstudie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lnění požadavků dotčených orgánů</w:t>
      </w:r>
    </w:p>
    <w:p>
      <w:pPr>
        <w:pStyle w:val="Normal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91590</wp:posOffset>
                </wp:positionV>
                <wp:extent cx="6399530" cy="3910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391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1951"/>
                              <w:gridCol w:w="5892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Objednatel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Město Český Těšín</w:t>
                                  </w:r>
                                </w:p>
                                <w:p>
                                  <w:pPr>
                                    <w:pStyle w:val="Tabulka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nám. ČSA 1/1, 737 01 Český Těšín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IČ: 00297437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7s architektonická kancelář s.r.o.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Dejvická 919/38, 160 00 Praha 6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IČ: 281 88 845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gr. Ing. arch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Wies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2"/>
                                    </w:rPr>
                                    <w:t>ł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aw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Kubica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Tel: +420 602 444 722</w:t>
                                  </w:r>
                                </w:p>
                                <w:p>
                                  <w:pPr>
                                    <w:pStyle w:val="Tabulka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-mail: kubica@7s.cz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Stupeň PD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SP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um: 20.3.2018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307.95pt;mso-wrap-distance-left:0pt;mso-wrap-distance-right:7.05pt;mso-wrap-distance-top:0pt;mso-wrap-distance-bottom:0pt;margin-top:101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1951"/>
                        <w:gridCol w:w="5892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Objednatel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Město Český Těšín</w:t>
                            </w:r>
                          </w:p>
                          <w:p>
                            <w:pPr>
                              <w:pStyle w:val="Tabulka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ám. ČSA 1/1, 737 01 Český Těšín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>
                                <w:szCs w:val="18"/>
                              </w:rPr>
                              <w:t>IČ: 00297437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7s architektonická kancelář s.r.o.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Dejvická 919/38, 160 00 Praha 6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IČ: 281 88 845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gr. Ing. arch. 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Wies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22"/>
                              </w:rPr>
                              <w:t>ł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b/>
                              </w:rPr>
                              <w:t xml:space="preserve"> Kubica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Tel: +420 602 444 722</w:t>
                            </w:r>
                          </w:p>
                          <w:p>
                            <w:pPr>
                              <w:pStyle w:val="Tabulka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-mail: kubica@7s.cz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Stupeň PD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SP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7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2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7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Cs w:val="18"/>
                              </w:rPr>
                              <w:t>Datum: 20.3.2018</w:t>
                            </w:r>
                          </w:p>
                        </w:tc>
                        <w:tc>
                          <w:tcPr>
                            <w:tcW w:w="5892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Bezmez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ezmez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ezmez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Seznam DO:</w:t>
      </w:r>
    </w:p>
    <w:p>
      <w:pPr>
        <w:pStyle w:val="Bezmez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1 – Městský úřad Český Těšín, odbor výstavby a OŽP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Koordinované závazné stanovisko ze dne 18.09.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Style w:val="Fontstyle01"/>
        </w:rPr>
        <w:t>Pro ochranu stávajících d</w:t>
      </w:r>
      <w:r>
        <w:rPr>
          <w:rStyle w:val="Fontstyle21"/>
        </w:rPr>
        <w:t>ř</w:t>
      </w:r>
      <w:r>
        <w:rPr>
          <w:rStyle w:val="Fontstyle01"/>
        </w:rPr>
        <w:t xml:space="preserve">evin bude dodržená norma </w:t>
      </w:r>
      <w:r>
        <w:rPr>
          <w:rStyle w:val="Fontstyle21"/>
        </w:rPr>
        <w:t>Č</w:t>
      </w:r>
      <w:r>
        <w:rPr>
          <w:rStyle w:val="Fontstyle01"/>
        </w:rPr>
        <w:t xml:space="preserve">SN 83 9061 </w:t>
      </w:r>
      <w:r>
        <w:rPr>
          <w:rStyle w:val="Fontstyle31"/>
        </w:rPr>
        <w:t>Ochrana strom</w:t>
      </w:r>
      <w:r>
        <w:rPr>
          <w:rStyle w:val="Fontstyle41"/>
        </w:rPr>
        <w:t>ů</w:t>
      </w:r>
      <w:r>
        <w:rPr>
          <w:rStyle w:val="Fontstyle31"/>
        </w:rPr>
        <w:t>, porostu</w:t>
      </w:r>
      <w:r>
        <w:rPr>
          <w:rFonts w:cs="Times-Roman;Times New Roman" w:ascii="Times-Roman;Times New Roman" w:hAnsi="Times-Roman;Times New Roman"/>
          <w:color w:val="000000"/>
          <w:szCs w:val="22"/>
        </w:rPr>
        <w:br/>
      </w:r>
      <w:r>
        <w:rPr>
          <w:rStyle w:val="Fontstyle31"/>
        </w:rPr>
        <w:t>a ploch pro vegetaci p</w:t>
      </w:r>
      <w:r>
        <w:rPr>
          <w:rStyle w:val="Fontstyle41"/>
        </w:rPr>
        <w:t>ř</w:t>
      </w:r>
      <w:r>
        <w:rPr>
          <w:rStyle w:val="Fontstyle31"/>
        </w:rPr>
        <w:t xml:space="preserve">i stavebních </w:t>
      </w:r>
      <w:r>
        <w:rPr>
          <w:rStyle w:val="Fontstyle41"/>
        </w:rPr>
        <w:t>č</w:t>
      </w:r>
      <w:r>
        <w:rPr>
          <w:rStyle w:val="Fontstyle31"/>
        </w:rPr>
        <w:t>innostech.</w:t>
      </w:r>
    </w:p>
    <w:p>
      <w:pPr>
        <w:pStyle w:val="Bezmezer"/>
        <w:rPr>
          <w:rFonts w:ascii="Times-Roman;Times New Roman" w:hAnsi="Times-Roman;Times New Roman" w:cs="Times-Roman;Times New Roman"/>
          <w:color w:val="000000"/>
          <w:szCs w:val="22"/>
        </w:rPr>
      </w:pPr>
      <w:r>
        <w:rPr>
          <w:rFonts w:cs="Times-Roman;Times New Roman" w:ascii="Times-Roman;Times New Roman" w:hAnsi="Times-Roman;Times New Roman"/>
          <w:color w:val="000000"/>
          <w:szCs w:val="22"/>
        </w:rPr>
        <w:t>Investor a dodavatel realiza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č</w:t>
      </w:r>
      <w:r>
        <w:rPr>
          <w:rFonts w:cs="Times-Roman;Times New Roman" w:ascii="Times-Roman;Times New Roman" w:hAnsi="Times-Roman;Times New Roman"/>
          <w:color w:val="000000"/>
          <w:szCs w:val="22"/>
        </w:rPr>
        <w:t>ních prací bude ú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č</w:t>
      </w:r>
      <w:r>
        <w:rPr>
          <w:rFonts w:cs="Times-Roman;Times New Roman" w:ascii="Times-Roman;Times New Roman" w:hAnsi="Times-Roman;Times New Roman"/>
          <w:color w:val="000000"/>
          <w:szCs w:val="22"/>
        </w:rPr>
        <w:t>inn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  <w:szCs w:val="22"/>
        </w:rPr>
        <w:t>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ř</w:t>
      </w:r>
      <w:r>
        <w:rPr>
          <w:rFonts w:cs="Times-Roman;Times New Roman" w:ascii="Times-Roman;Times New Roman" w:hAnsi="Times-Roman;Times New Roman"/>
          <w:color w:val="000000"/>
          <w:szCs w:val="22"/>
        </w:rPr>
        <w:t>edcházet prašnosti 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ř</w:t>
      </w:r>
      <w:r>
        <w:rPr>
          <w:rFonts w:cs="Times-Roman;Times New Roman" w:ascii="Times-Roman;Times New Roman" w:hAnsi="Times-Roman;Times New Roman"/>
          <w:color w:val="000000"/>
          <w:szCs w:val="22"/>
        </w:rPr>
        <w:t>i provád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ě</w:t>
      </w:r>
      <w:r>
        <w:rPr>
          <w:rFonts w:cs="Times-Roman;Times New Roman" w:ascii="Times-Roman;Times New Roman" w:hAnsi="Times-Roman;Times New Roman"/>
          <w:color w:val="000000"/>
          <w:szCs w:val="22"/>
        </w:rPr>
        <w:t>ní stavby</w:t>
        <w:br/>
        <w:t>a 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ř</w:t>
      </w:r>
      <w:r>
        <w:rPr>
          <w:rFonts w:cs="Times-Roman;Times New Roman" w:ascii="Times-Roman;Times New Roman" w:hAnsi="Times-Roman;Times New Roman"/>
          <w:color w:val="000000"/>
          <w:szCs w:val="22"/>
        </w:rPr>
        <w:t>i manipulaci se zeminami a sypkými materiály (na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ř</w:t>
      </w:r>
      <w:r>
        <w:rPr>
          <w:rFonts w:cs="Times-Roman;Times New Roman" w:ascii="Times-Roman;Times New Roman" w:hAnsi="Times-Roman;Times New Roman"/>
          <w:color w:val="000000"/>
          <w:szCs w:val="22"/>
        </w:rPr>
        <w:t xml:space="preserve">. 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č</w:t>
      </w:r>
      <w:r>
        <w:rPr>
          <w:rFonts w:cs="Times-Roman;Times New Roman" w:ascii="Times-Roman;Times New Roman" w:hAnsi="Times-Roman;Times New Roman"/>
          <w:color w:val="000000"/>
          <w:szCs w:val="22"/>
        </w:rPr>
        <w:t>išt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ě</w:t>
      </w:r>
      <w:r>
        <w:rPr>
          <w:rFonts w:cs="Times-Roman;Times New Roman" w:ascii="Times-Roman;Times New Roman" w:hAnsi="Times-Roman;Times New Roman"/>
          <w:color w:val="000000"/>
          <w:szCs w:val="22"/>
        </w:rPr>
        <w:t>ním a mlžením prostoru staveništ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ě</w:t>
      </w:r>
      <w:r>
        <w:rPr>
          <w:rFonts w:cs="Times-Roman;Times New Roman" w:ascii="Times-Roman;Times New Roman" w:hAnsi="Times-Roman;Times New Roman"/>
          <w:color w:val="000000"/>
          <w:szCs w:val="22"/>
        </w:rPr>
        <w:t>,</w:t>
        <w:br/>
        <w:t xml:space="preserve">zakrytováním 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č</w:t>
      </w:r>
      <w:r>
        <w:rPr>
          <w:rFonts w:cs="Times-Roman;Times New Roman" w:ascii="Times-Roman;Times New Roman" w:hAnsi="Times-Roman;Times New Roman"/>
          <w:color w:val="000000"/>
          <w:szCs w:val="22"/>
        </w:rPr>
        <w:t>ásti staveništ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  <w:szCs w:val="22"/>
        </w:rPr>
        <w:t>plachtami, zkrá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ě</w:t>
      </w:r>
      <w:r>
        <w:rPr>
          <w:rFonts w:cs="Times-Roman;Times New Roman" w:ascii="Times-Roman;Times New Roman" w:hAnsi="Times-Roman;Times New Roman"/>
          <w:color w:val="000000"/>
          <w:szCs w:val="22"/>
        </w:rPr>
        <w:t>ním materiál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ů</w:t>
      </w:r>
      <w:r>
        <w:rPr>
          <w:rFonts w:cs="Times-Roman;Times New Roman" w:ascii="Times-Roman;Times New Roman" w:hAnsi="Times-Roman;Times New Roman"/>
          <w:color w:val="000000"/>
          <w:szCs w:val="22"/>
        </w:rPr>
        <w:t>, s nimiž se manipuluje, obzvlášt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  <w:szCs w:val="22"/>
        </w:rPr>
        <w:t>v dob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  <w:szCs w:val="22"/>
        </w:rPr>
        <w:t>sucha, zakrytováním ložných ploch nákladních vozidel 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ř</w:t>
      </w:r>
      <w:r>
        <w:rPr>
          <w:rFonts w:cs="Times-Roman;Times New Roman" w:ascii="Times-Roman;Times New Roman" w:hAnsi="Times-Roman;Times New Roman"/>
          <w:color w:val="000000"/>
          <w:szCs w:val="22"/>
        </w:rPr>
        <w:t xml:space="preserve">epracujících sypké materiály, 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č</w:t>
      </w:r>
      <w:r>
        <w:rPr>
          <w:rFonts w:cs="Times-Roman;Times New Roman" w:ascii="Times-Roman;Times New Roman" w:hAnsi="Times-Roman;Times New Roman"/>
          <w:color w:val="000000"/>
          <w:szCs w:val="22"/>
        </w:rPr>
        <w:t>išt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ě</w:t>
      </w:r>
      <w:r>
        <w:rPr>
          <w:rFonts w:cs="Times-Roman;Times New Roman" w:ascii="Times-Roman;Times New Roman" w:hAnsi="Times-Roman;Times New Roman"/>
          <w:color w:val="000000"/>
          <w:szCs w:val="22"/>
        </w:rPr>
        <w:t>ním vozidel p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ř</w:t>
      </w:r>
      <w:r>
        <w:rPr>
          <w:rFonts w:cs="Times-Roman;Times New Roman" w:ascii="Times-Roman;Times New Roman" w:hAnsi="Times-Roman;Times New Roman"/>
          <w:color w:val="000000"/>
          <w:szCs w:val="22"/>
        </w:rPr>
        <w:t>edcházet zne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č</w:t>
      </w:r>
      <w:r>
        <w:rPr>
          <w:rFonts w:cs="Times-Roman;Times New Roman" w:ascii="Times-Roman;Times New Roman" w:hAnsi="Times-Roman;Times New Roman"/>
          <w:color w:val="000000"/>
          <w:szCs w:val="22"/>
        </w:rPr>
        <w:t>iš</w:t>
      </w:r>
      <w:r>
        <w:rPr>
          <w:rFonts w:cs="TimesNewRoman-OneByteIdentityH;Times New Roman" w:ascii="TimesNewRoman-OneByteIdentityH;Times New Roman" w:hAnsi="TimesNewRoman-OneByteIdentityH;Times New Roman"/>
          <w:color w:val="000000"/>
          <w:szCs w:val="22"/>
        </w:rPr>
        <w:t>ť</w:t>
      </w:r>
      <w:r>
        <w:rPr>
          <w:rFonts w:cs="Times-Roman;Times New Roman" w:ascii="Times-Roman;Times New Roman" w:hAnsi="Times-Roman;Times New Roman"/>
          <w:color w:val="000000"/>
          <w:szCs w:val="22"/>
        </w:rPr>
        <w:t>ování komunikací, atd.).</w:t>
      </w:r>
    </w:p>
    <w:p>
      <w:pPr>
        <w:pStyle w:val="Bezmezer"/>
        <w:rPr>
          <w:rFonts w:ascii="Times-Roman;Times New Roman" w:hAnsi="Times-Roman;Times New Roman" w:cs="Times-Roman;Times New Roman"/>
          <w:color w:val="000000"/>
          <w:szCs w:val="22"/>
        </w:rPr>
      </w:pPr>
      <w:r>
        <w:rPr>
          <w:rFonts w:cs="Times-Roman;Times New Roman" w:ascii="Times-Roman;Times New Roman" w:hAnsi="Times-Roman;Times New Roman"/>
          <w:color w:val="000000"/>
          <w:szCs w:val="22"/>
        </w:rPr>
      </w:r>
    </w:p>
    <w:p>
      <w:pPr>
        <w:pStyle w:val="Bezmezer"/>
        <w:ind w:hanging="0"/>
        <w:rPr>
          <w:rFonts w:ascii="Times-Roman;Times New Roman" w:hAnsi="Times-Roman;Times New Roman" w:cs="Times-Roman;Times New Roman"/>
          <w:b/>
          <w:b/>
          <w:color w:val="000000"/>
          <w:szCs w:val="22"/>
        </w:rPr>
      </w:pPr>
      <w:r>
        <w:rPr>
          <w:rFonts w:cs="Times-Roman;Times New Roman" w:ascii="Times-Roman;Times New Roman" w:hAnsi="Times-Roman;Times New Roman"/>
          <w:b/>
          <w:color w:val="000000"/>
          <w:szCs w:val="22"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2 – Krajská hygienická stanice MS kraje, územní pracoviště Karviná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ávazné souhlasné stanovisko bez podmínek ze dne 11.9.2017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ind w:hanging="0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3 – Hasičský záchranný sbor MS kraje, územní odbor Karviná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závazné souhlasné stanovisko bez podmínek ze dne 29.09.2017</w:t>
      </w:r>
    </w:p>
    <w:p>
      <w:pPr>
        <w:pStyle w:val="Bezmezer"/>
        <w:rPr/>
      </w:pPr>
      <w:r>
        <w:rPr/>
        <w:t>závazné souhlasné stanovisko bez podmínek ze dne 14.02.201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4 – Archeologický ústav AV ČR, Brno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 xml:space="preserve">Stavebník písemně ohlásí termín zahájení zemních prací již od doby přípravy stavby, nejpozději 20 dnů před započetím, Archeologickému ústavu Akademie věd ČR, v. v. i. A umožni provedení záchranného archeologického výzkumu na dotčeném území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novisko ze dne 29.08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5 - Shell Czech Republic a.s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1. Společnost Shell Czech Republic, a.s. bude účastníkem všech příslušných řízení.</w:t>
      </w:r>
    </w:p>
    <w:p>
      <w:pPr>
        <w:pStyle w:val="Bezmezer"/>
        <w:rPr>
          <w:i/>
          <w:i/>
        </w:rPr>
      </w:pPr>
      <w:r>
        <w:rPr>
          <w:i/>
        </w:rPr>
        <w:t>-</w:t>
        <w:tab/>
        <w:t>Shell Czech Republic, a.s. je a bude účastníkem všech řízení automaticky ze zákona(ů)</w:t>
      </w:r>
    </w:p>
    <w:p>
      <w:pPr>
        <w:pStyle w:val="Bezmezer"/>
        <w:ind w:left="284" w:hanging="0"/>
        <w:rPr>
          <w:i/>
          <w:i/>
        </w:rPr>
      </w:pPr>
      <w:r>
        <w:rPr>
          <w:i/>
        </w:rPr>
      </w:r>
    </w:p>
    <w:p>
      <w:pPr>
        <w:pStyle w:val="Bezmezer"/>
        <w:ind w:left="284" w:hanging="0"/>
        <w:rPr/>
      </w:pPr>
      <w:r>
        <w:rPr/>
        <w:t>2. Výše uvedenou stavbou nedojde k žádným změnám dopravního připojení čerpací stanice Shell Český Těšín na veřejné komunikace. Budou zachovány veškeré dnešní možnosti příjezdu na čerpací stanici a odjezdu Z čerpací stanice Shell bez jakéhokoliv omezení.</w:t>
      </w:r>
    </w:p>
    <w:p>
      <w:pPr>
        <w:pStyle w:val="Bezmezer"/>
        <w:rPr>
          <w:i/>
          <w:i/>
        </w:rPr>
      </w:pPr>
      <w:r>
        <w:rPr>
          <w:i/>
        </w:rPr>
        <w:t>-</w:t>
        <w:tab/>
        <w:t>předmětná stavba nemění způsob dopravního napojení ČSPH. Drobné, krátkodobé dopravní omezení může nastat při provádění VDZ na sil II/468 v ul. Jablunkovská. Dle mého skromného názoru nemá vliv na povolení předmětné stavby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/>
      </w:pPr>
      <w:r>
        <w:rPr/>
        <w:t>3. Uvedenou stavbou nebudou žádným způsobem dotčené objekty čerpací stanice na pozemcích st.p.č. 1824/5 …………..</w:t>
      </w:r>
    </w:p>
    <w:p>
      <w:pPr>
        <w:pStyle w:val="Bezmezer"/>
        <w:rPr>
          <w:i/>
          <w:i/>
        </w:rPr>
      </w:pPr>
      <w:r>
        <w:rPr>
          <w:i/>
        </w:rPr>
        <w:t>-</w:t>
        <w:tab/>
        <w:t>předmětná stavba nezasahuje do těchto objektů. V rámci trvalého a dočasného záboru stavby zasahuje pouze do zpevněných ploch a zeleně (trvalým i dočasným záborem)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/>
      </w:pPr>
      <w:r>
        <w:rPr/>
        <w:t>4. Po celou dobu Stavby bude zachovám vjezd i výjezd Z čerpací stanice pro všechny zákazníky i zásobování, včetně nákladních automobilů.</w:t>
      </w:r>
    </w:p>
    <w:p>
      <w:pPr>
        <w:pStyle w:val="Bezmezer"/>
        <w:rPr>
          <w:i/>
          <w:i/>
        </w:rPr>
      </w:pPr>
      <w:r>
        <w:rPr>
          <w:i/>
        </w:rPr>
        <w:t>-</w:t>
        <w:tab/>
        <w:t>viz bod. 2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/>
      </w:pPr>
      <w:r>
        <w:rPr/>
        <w:t>5. Pokud to bude potřeba, uzavře investor před vydáním příslušných rozhodnutí příslušné smlouvy se společností Shell Czech Republic, a.s.</w:t>
      </w:r>
    </w:p>
    <w:p>
      <w:pPr>
        <w:pStyle w:val="Bezmezer"/>
        <w:rPr>
          <w:i/>
          <w:i/>
        </w:rPr>
      </w:pPr>
      <w:r>
        <w:rPr>
          <w:i/>
          <w:highlight w:val="yellow"/>
        </w:rPr>
        <w:t>-</w:t>
        <w:tab/>
        <w:t>dokončená stavba ani výstavba negeneruje potřebu uzavírání smluv mezi stavebníkem (investorem) a společností Shell Czech Republic, a.s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/>
      </w:pPr>
      <w:r>
        <w:rPr/>
        <w:t>6. Před zahájením prací nechá investor na svoje náklady vytyčit všechny dotčené stávající přípojky k čerpací stanici (podzemní vedení) na stavbou dotčených pozemcích. Výkopové práce v blízkosti těchto podzemních vedení budou prováděny ručně.</w:t>
      </w:r>
    </w:p>
    <w:p>
      <w:pPr>
        <w:pStyle w:val="Bezmezer"/>
        <w:rPr>
          <w:i/>
          <w:i/>
        </w:rPr>
      </w:pPr>
      <w:r>
        <w:rPr>
          <w:i/>
        </w:rPr>
        <w:t>-</w:t>
        <w:tab/>
        <w:t>V rámci trvalého a dočasného záboru stavby dojde k vytýčení veškerých IS a stavba v ochranných pásmech bude probíhat se souhlasem správců sítí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zasahuje pouze do zpevněných ploch a zeleně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7. Investor zachová stávající přípojky k čerpací stanici Shell Český Těšín a zavazuje Se, že Stavba nebude na přípojky ČS Shell Český Těšín napojena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8. Veškeré stavební práce, s|&lt;ladování materiálu a parkování stavebních mechanismů bude probíhat</w:t>
      </w:r>
    </w:p>
    <w:p>
      <w:pPr>
        <w:pStyle w:val="Bezmezer"/>
        <w:rPr/>
      </w:pPr>
      <w:r>
        <w:rPr/>
        <w:t>mimo pozemky užívané 5polečnostíShe|| Czech Republic, a.s.</w:t>
      </w:r>
    </w:p>
    <w:p>
      <w:pPr>
        <w:pStyle w:val="Bezmezer"/>
        <w:rPr/>
      </w:pPr>
      <w:r>
        <w:rPr/>
        <w:t>9. Stavební práce budou prováděny takovým způsobem, aby nedošlo ke znečištění pozemků</w:t>
      </w:r>
    </w:p>
    <w:p>
      <w:pPr>
        <w:pStyle w:val="Bezmezer"/>
        <w:rPr/>
      </w:pPr>
      <w:r>
        <w:rPr/>
        <w:t>užívaných společností Shell Czech Republic, a.s.</w:t>
      </w:r>
    </w:p>
    <w:p>
      <w:pPr>
        <w:pStyle w:val="Bezmezer"/>
        <w:rPr/>
      </w:pPr>
      <w:r>
        <w:rPr/>
        <w:t>IU. Dodavatel stavebních a montážních prací vybuduje pro svoje zaměstnance a zaměstnance</w:t>
      </w:r>
    </w:p>
    <w:p>
      <w:pPr>
        <w:pStyle w:val="Bezmezer"/>
        <w:rPr/>
      </w:pPr>
      <w:r>
        <w:rPr/>
        <w:t>subdodavatelů, po dobu výstavby, vlastní sociální zařízení.</w:t>
      </w:r>
    </w:p>
    <w:p>
      <w:pPr>
        <w:pStyle w:val="Bezmezer"/>
        <w:rPr/>
      </w:pPr>
      <w:r>
        <w:rPr/>
        <w:t>11. investor Stavby uhradí společnosti Shell Czech Republic, a.s. náhrady spojené s případným i</w:t>
      </w:r>
    </w:p>
    <w:p>
      <w:pPr>
        <w:pStyle w:val="Bezmezer"/>
        <w:rPr/>
      </w:pPr>
      <w:r>
        <w:rPr/>
        <w:t>krátkodobým přerušením provozu čerpací stanice zaviněným pracemi na výstavbě centrálního</w:t>
      </w:r>
    </w:p>
    <w:p>
      <w:pPr>
        <w:pStyle w:val="Bezmezer"/>
        <w:rPr/>
      </w:pPr>
      <w:r>
        <w:rPr/>
        <w:t>dopravního terminálu Český Těšín. Pokud bude investor znát termíny a délky takových prací,</w:t>
      </w:r>
    </w:p>
    <w:p>
      <w:pPr>
        <w:pStyle w:val="Bezmezer"/>
        <w:rPr/>
      </w:pPr>
      <w:r>
        <w:rPr/>
        <w:t>bude společnost Shell Czech Republic, a.s včas informovat a dojedná s ní výši úhrad. Bez tohoto</w:t>
      </w:r>
    </w:p>
    <w:p>
      <w:pPr>
        <w:pStyle w:val="Bezmezer"/>
        <w:rPr/>
      </w:pPr>
      <w:r>
        <w:rPr/>
        <w:t>ujednání nebudou takové práce zahájeny. Pokud termíny těchto prací nebudou společnosti Shell</w:t>
      </w:r>
    </w:p>
    <w:p>
      <w:pPr>
        <w:pStyle w:val="Bezmezer"/>
        <w:rPr/>
      </w:pPr>
      <w:r>
        <w:rPr/>
        <w:t>Czech Republic, a.s. včas sděleny a nebude dohodnuta výše úhrad a přesto bude provoz čerpací</w:t>
      </w:r>
    </w:p>
    <w:p>
      <w:pPr>
        <w:pStyle w:val="Bezmezer"/>
        <w:rPr/>
      </w:pPr>
      <w:r>
        <w:rPr/>
        <w:t>Zopsonćı u Měslského soudu v Proze dne 26.4.1001, oddíl B, vložko Ó'-PO</w:t>
      </w:r>
    </w:p>
    <w:p>
      <w:pPr>
        <w:pStyle w:val="Bezmezer"/>
        <w:rPr/>
      </w:pPr>
      <w:r>
        <w:rPr/>
        <w:t>Shell Czech Republic os., Antolo Stoško 2027/77, l4O O0 Proho 4</w:t>
      </w:r>
    </w:p>
    <w:p>
      <w:pPr>
        <w:pStyle w:val="Bezmezer"/>
        <w:rPr/>
      </w:pPr>
      <w:r>
        <w:rPr/>
        <w:t>ICO: l5BQŰ554, DICI CZl5BQ0554stanice přerušen, souhlasí investor s výší náhrady stanovenou společností Shell Czech Republic,</w:t>
      </w:r>
    </w:p>
    <w:p>
      <w:pPr>
        <w:pStyle w:val="Bezmezer"/>
        <w:rPr/>
      </w:pPr>
      <w:r>
        <w:rPr/>
        <w:t>a.s. evidenci o přerušení provozu stanice a délce těchto přerušení povede provozovatel čerpací</w:t>
      </w:r>
    </w:p>
    <w:p>
      <w:pPr>
        <w:pStyle w:val="Bezmezer"/>
        <w:rPr/>
      </w:pPr>
      <w:r>
        <w:rPr/>
        <w:t>stanice a je pro investora i společnost Shell Czech Republic, a.s závazná.</w:t>
      </w:r>
    </w:p>
    <w:p>
      <w:pPr>
        <w:pStyle w:val="Bezmezer"/>
        <w:rPr/>
      </w:pPr>
      <w:r>
        <w:rPr/>
        <w:t>Během výše uvedené stavby nebude omezen vjezd na a výjezd z čerpací stanice Shell. V případě,</w:t>
      </w:r>
    </w:p>
    <w:p>
      <w:pPr>
        <w:pStyle w:val="Bezmezer"/>
        <w:rPr/>
      </w:pPr>
      <w:r>
        <w:rPr/>
        <w:t>že k omezení dojde, má se za to, jako by byl přerušen provoz čerpací stanice.</w:t>
      </w:r>
    </w:p>
    <w:p>
      <w:pPr>
        <w:pStyle w:val="Bezmezer"/>
        <w:rPr/>
      </w:pPr>
      <w:r>
        <w:rPr/>
        <w:t>lnvestor bude povinen zajistit odstranění škod vzniklých při výše uvedené stavbě na</w:t>
      </w:r>
    </w:p>
    <w:p>
      <w:pPr>
        <w:pStyle w:val="Bezmezer"/>
        <w:rPr/>
      </w:pPr>
      <w:r>
        <w:rPr/>
        <w:t>komunikacích a ostatních plochách, podzemních vedeních a zařízeních na čerpací stanici</w:t>
      </w:r>
    </w:p>
    <w:p>
      <w:pPr>
        <w:pStyle w:val="Bezmezer"/>
        <w:rPr/>
      </w:pPr>
      <w:r>
        <w:rPr/>
        <w:t>společnosti Shell Czech Republic, a.s., nárok na náhradu škody tím není dotčen.</w:t>
      </w:r>
    </w:p>
    <w:p>
      <w:pPr>
        <w:pStyle w:val="Bezmezer"/>
        <w:rPr/>
      </w:pPr>
      <w:r>
        <w:rPr/>
        <w:t>lnvestor se zavazuje, že bude v průběhu stavby vbezprostřední blízkosti čerpací stanice Shell</w:t>
      </w:r>
    </w:p>
    <w:p>
      <w:pPr>
        <w:pStyle w:val="Bezmezer"/>
        <w:rPr/>
      </w:pPr>
      <w:r>
        <w:rPr/>
        <w:t>Český Těšín brát na zřetel zvýšené bezpečnostní riziko a zejména dodržovat bezpečnostní zóny</w:t>
      </w:r>
    </w:p>
    <w:p>
      <w:pPr>
        <w:pStyle w:val="Bezmezer"/>
        <w:rPr/>
      </w:pPr>
      <w:r>
        <w:rPr/>
        <w:t>stáčecích šachet (4,5 m) a odvětráváni nádrží (Zm).</w:t>
      </w:r>
    </w:p>
    <w:p>
      <w:pPr>
        <w:pStyle w:val="Bezmezer"/>
        <w:ind w:hanging="0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5 – ELTODO-CITELUM s.r.o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 se stavbou dle předložené dokumenta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mínky:</w:t>
      </w:r>
    </w:p>
    <w:p>
      <w:pPr>
        <w:pStyle w:val="Bezmezer"/>
        <w:jc w:val="left"/>
        <w:rPr/>
      </w:pPr>
      <w:r>
        <w:rPr/>
      </w:r>
    </w:p>
    <w:p>
      <w:pPr>
        <w:pStyle w:val="Bezmezer"/>
        <w:ind w:hanging="0"/>
        <w:jc w:val="lef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1) V dostatečném předstihu předložit samostatný projekt veřejného osvětlení k připomínkování.</w:t>
      </w:r>
    </w:p>
    <w:p>
      <w:pPr>
        <w:pStyle w:val="Bezmezer"/>
        <w:jc w:val="left"/>
        <w:rPr/>
      </w:pPr>
      <w:r>
        <w:rPr>
          <w:rFonts w:cs="Calibri" w:ascii="Calibri" w:hAnsi="Calibri"/>
          <w:color w:val="000000"/>
          <w:szCs w:val="22"/>
        </w:rPr>
        <w:br/>
        <w:t>2) Před zahájením demontáží zařízení VO v předstihu 30 dnů svolání koordinační schůzky.</w:t>
        <w:br/>
      </w:r>
      <w:r>
        <w:rPr>
          <w:rFonts w:cs="Calibri" w:ascii="Calibri" w:hAnsi="Calibri"/>
          <w:color w:val="000000"/>
          <w:sz w:val="24"/>
          <w:szCs w:val="24"/>
        </w:rPr>
        <w:t>3) V předstihu 10ti pracovních dnů před započetím prací kontaktujte správce VO (tel.</w:t>
      </w:r>
      <w:r>
        <w:rPr>
          <w:rFonts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  <w:sz w:val="24"/>
          <w:szCs w:val="24"/>
        </w:rPr>
        <w:t>602 516 694, nebo glogarm@eltodo.cz ) s požadavkem vytyčení trasy kabelů VO.</w:t>
      </w:r>
      <w:r>
        <w:rPr>
          <w:rFonts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  <w:szCs w:val="22"/>
        </w:rPr>
        <w:t>4) Koordinovat přeložení stavajícího rozvaděče CS031 tak, aby se řešil prioritně před zásahem</w:t>
        <w:br/>
        <w:t>do přeloženého VO.</w:t>
        <w:br/>
        <w:t>5) Svítidlo CS00991 penechat v původním umístění a napájení řešit zemním vedením s</w:t>
        <w:br/>
        <w:t>protlakem. Zrušením tohoto svítidla by město přišlo o osvětlení prostoru v parku.</w:t>
        <w:br/>
        <w:t>6) Přeložené VO na ul. Jablunkovské a Frýdecké napájet ze stávající sítě se zřízením havarijních</w:t>
        <w:br/>
        <w:t>propojů z rozvaděče CS031.</w:t>
        <w:br/>
        <w:t>7) Navržené nové kabelové vedení VO nemá "kruhování" (havarijní propoje). Vznikají tzv.”slepá</w:t>
        <w:br/>
        <w:t>střeva”, kde není v případě poruchy na zemním kab. vedení možnost rozpojení a napojení z</w:t>
        <w:br/>
        <w:t>druhé strany.</w:t>
        <w:br/>
        <w:t>8) Z hlediska budoucího začlenění do stáv. VO a údržby neosazovat nové VO 12-ti metrovými, ale</w:t>
        <w:br/>
        <w:t>použít 10-ti metrové stožáry (NASVĚTLENÍ BUDE VYHOVOVAT).</w:t>
        <w:br/>
        <w:t>9) V místech demontovaných stožárů provést spojkování vedení, které bude součástí zaměření a</w:t>
        <w:br/>
        <w:t>bude zakresleno v rámci projektu skutečného provedení.</w:t>
        <w:br/>
        <w:t>10) Před každým záhozem zeminy v místech vedení kabeláže pro VO přizvat správce VO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6 – Severomoravské vodovody a kanalizace Ostrava a.s.</w:t>
      </w:r>
    </w:p>
    <w:p>
      <w:pPr>
        <w:pStyle w:val="Bezmez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ezmezer"/>
        <w:rPr/>
      </w:pPr>
      <w:r>
        <w:rPr/>
        <w:t>Souhlas se stavbou ze dne 27.11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vba je podmíněná realizaci přeložek vodovodních řádů DN 250 GG DN 80 GG v majetku Smvak a.s. a jsou řešené v rámci Smlouvy o zabezpečení přeložky vodního díla vyvolané investiční výstavbou č. 988/PR/KA2016. Stavba zpevněných ploch v místě kolize s vodovodním řadem je řešená dohodou o činnosti a umístění stavby v ochranném pásmu vodního díla č. 1809/d/ka/2016. Stavba zpevněných ploch a přeložka zemního kabelového vedení VO v kolizi s jednotnou kanalizaci DN 400 BE a DN 1300 BE je řešená dohodou o činnosti a umístění stavby v ochranném pásmu vodního díla č 1810/d/ka/2016.</w:t>
      </w:r>
    </w:p>
    <w:p>
      <w:pPr>
        <w:pStyle w:val="Bezmezer"/>
        <w:rPr/>
      </w:pPr>
      <w:r>
        <w:rPr/>
        <w:t xml:space="preserve">Povinností investora stavebníka před zahájením prací je požádat o vytyčení zařízení Smvak Ostrava a.s. Před zahájením a po ukončení prací bude řešená lokalita fyzicky zdokumentována a předána za účasti pracovníků Smvak a zároveň bude po ukončení prací provedena kontrola funkčnosti dotčených ovládacích armatur na vodovodu a kontrola úprav veškerých poklopů armatur a kanalizačních poklopů. </w:t>
      </w:r>
    </w:p>
    <w:p>
      <w:pPr>
        <w:pStyle w:val="Bezmez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7 – Krajský úřad MS kraje, OŽP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Koordinované závazné souhlasné stanovisko ze dne 19.10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8 – ČEZ Distribuce a.s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12.09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šechny normy, které mají vztah k zařízení ČEZ Distribuce a.s. (zák. 458/2000 Sb. V platném znění, ČSN 73 6005 prostorová norma, PNE 33 3302 Elektrická venkovní vedení s napětím do 1 kV AC), budou respektovány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9 – CETIN – Česká telekomunikační infrastruktura a.s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7.9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Budou splněny všeobecné podmínky ochrany SEK v majetku společnosti Česká telekomunikační infrastruktura a.s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10 – Správa železniční dopravní cesty, s.o., Správa dopravní cesty Ostrava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8.9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vbou nebude ohrožen drážní provoz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11 – Správa silnic MS kraje, přísp.org. středisko Karviná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20.11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Částí stavby Centrální dopravní terminál a parkoviště P+R, kterými dojde k dotčení silnice II/468, budou realizovány před dotovanou stavbou Rekonstrukce silnice II/468 Český Těšín. Jedná se o veškeré stavební úpravy v místě napojení na silnici obruby a napojení  dešťové vpusti do kanalizační stoky v tělese silnice II/468.</w:t>
      </w:r>
    </w:p>
    <w:p>
      <w:pPr>
        <w:pStyle w:val="Bezmezer"/>
        <w:rPr/>
      </w:pPr>
      <w:r>
        <w:rPr/>
        <w:t>Související vodorovné dopravní značení bude investor koordinovat se Správou silnic MSK. Stávající VDZ nebude odstraněno frézováním ani zatřením. Nové VDZ na silnici a v autobusovém zálivu bude v reflexním bílém plastu.</w:t>
      </w:r>
    </w:p>
    <w:p>
      <w:pPr>
        <w:pStyle w:val="Bezmezer"/>
        <w:rPr/>
      </w:pPr>
      <w:r>
        <w:rPr/>
        <w:t>Stavbou nedojde k porušení systému odvodnění silnic II/468 a II/648.</w:t>
      </w:r>
    </w:p>
    <w:p>
      <w:pPr>
        <w:pStyle w:val="Bezmezer"/>
        <w:rPr/>
      </w:pPr>
      <w:r>
        <w:rPr/>
        <w:t>V případě, že v rámci stavby dojde k zásahu do vozovky, ta bude opravená dle TP 170 navrhování vozovek pozemních komunikací. Obrusná vrstva bude vyměněna v celé délce stavebních zásahů a v šířce min. 0,5m. Napojení na stávající obrusnou vrstvu bude provedeno stupňovitě s přesahem konstrukčních vrstev do roviny povrchu, plynule přes živičnou zatavovací pásku, nebo bude spára zalita modifikovanou zálivkou.</w:t>
      </w:r>
    </w:p>
    <w:p>
      <w:pPr>
        <w:pStyle w:val="Bezmezer"/>
        <w:rPr/>
      </w:pPr>
      <w:r>
        <w:rPr/>
        <w:t xml:space="preserve">Stavba bude zabezpečená tak, aby během prací nedocházelo ke znečišťování a poškození silnic. Pokud by znečištění způsobilo závadu ve sjízdnosti na silnici, zhotovitel odstraní znečištění v celém rozsahu a komunikaci vede do původního stavu. </w:t>
      </w:r>
    </w:p>
    <w:p>
      <w:pPr>
        <w:pStyle w:val="Bezmezer"/>
        <w:rPr/>
      </w:pPr>
      <w:r>
        <w:rPr/>
        <w:t xml:space="preserve">Autobusový záliv bude součástí silnice a po dokončení stavby investor zpracuje geometrický plán, na jehož základě budou pozemky pod novým autobusovým zálivem bezúplatně převedený do majetku MSK. </w:t>
      </w:r>
    </w:p>
    <w:p>
      <w:pPr>
        <w:pStyle w:val="Bezmezer"/>
        <w:rPr/>
      </w:pPr>
      <w:r>
        <w:rPr/>
        <w:t xml:space="preserve">V případě záboru silnic II/468 a II/648 bude min. 15 dnů před zahájením stavebních prací, uzavřená smlouva o užití silničního pozemku pro zvláštní užívání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12 – Dopravní inspektorát Karviná, Policie České republiky – KŘP Moravskoslezského kraje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8.11.2017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13 – Městský úřad Český Těšín, OÚR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14 – Městský úřad Český Těšín, odbor místního hospodářství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15 – GridServices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27.2.2018</w:t>
      </w:r>
    </w:p>
    <w:p>
      <w:pPr>
        <w:pStyle w:val="Bezmezer"/>
        <w:jc w:val="left"/>
        <w:rPr/>
      </w:pPr>
      <w:r>
        <w:rPr/>
        <w:t>Pro realizaci stavby stanovujeme tyto další podmínky:</w:t>
        <w:br/>
        <w:t>Komunikace, zpevněné plochy:</w:t>
        <w:br/>
        <w:t>- Požadujeme zachovat stávající niveletu vozovky (komunikace).</w:t>
        <w:br/>
        <w:t>- Dopravní značení musí být umístěno od stávajícího plynárenského zařízení a plynovodních přípojek (dále jen PZ) v</w:t>
        <w:br/>
        <w:t>minimální vzdálenosti 1 m.</w:t>
        <w:br/>
        <w:t>- Při vysazování stromů a okrasných dřevin požadujeme dodržet od stávajícího PZ vzdálenost minimálně 2 m na obě</w:t>
        <w:br/>
        <w:t>strany.</w:t>
        <w:br/>
        <w:t>- Po odtěžení stávající konstrukce komunikace bude podstatně sníženo krytí stávajícího PZ. Proto je vyloučeno</w:t>
        <w:br/>
        <w:t>použití těžké mechanizace (zejména válců s trny, zemních fréz atd.) přímo nad potrubím. Při provádění prací je třeba</w:t>
        <w:br/>
        <w:t>věnovat zvýšenou pozornost a opatrnost u míst s odbočkami, kde navrtávací odbočkový T-kus vyčnívá nad vlastní</w:t>
        <w:br/>
        <w:t>porubí a mohlo by dojít k jeho odtržení. Dále je třeba ověřit polohu přípojek, které jsou nad vlastním potrubím PZ a</w:t>
        <w:br/>
        <w:t>navíc zpravidla uloženy kolmo na plynovod (tím i komunikaci).</w:t>
        <w:br/>
        <w:t>Nové uliční vpusti musí být umístěny v minimální vzdálenosti 0,5 m od obrysu stávajícího PZ.</w:t>
        <w:br/>
        <w:t>Kanalizace:</w:t>
        <w:br/>
        <w:t>- Křížení a souběh kanalizace s plynárenským zařízením a plynovodními přípojkami (dále jen PZ) musí být v souladu</w:t>
        <w:br/>
        <w:t>s ČSN 73 6005, tab. 1 a 2.</w:t>
        <w:br/>
        <w:t>- Obrysy kanalizačních šachet budou umístěny minimálně 500 mm od obrysu PZ.</w:t>
        <w:br/>
        <w:t>- Při křížení PZ z materiálu PE bude provedena kontrola funkčnosti signalizačního vodiče.</w:t>
        <w:br/>
        <w:t>- Při křížení PZ z materiálu OCEL bude na náklady GridServices, s.r.o. provedena diagnostika stavu potrubí (bude</w:t>
        <w:br/>
        <w:t>upřesněno na místě stavby).</w:t>
        <w:br/>
        <w:t>- Pokud realizace stavby vyvolá výškovou nebo směrovou úpravu trasy PZ, bude toto posuzováno jako přeložka.</w:t>
        <w:br/>
        <w:t>Náklady budou hrazeny investorem stavby.</w:t>
        <w:br/>
        <w:t>- Dojde-li ke křížení stokového potrubí s PZ v menší vzdálenosti než 500 mm, minimálně však 150 mm, opatří se</w:t>
        <w:br/>
        <w:t>ocelový plynovod v místě křížení trojnásobnou izolací přesahující stokové potrubí na každou stranu o 1000 mm a</w:t>
        <w:br/>
        <w:t>vyhovující jiskrové zkoušce pro zkušební napětí 25kV.</w:t>
        <w:br/>
        <w:t>- Úhel křížení PZ s kanalizačním potrubím bude 90°, nelze-li tento úhel v odůvodněných případech dodržet, může</w:t>
        <w:br/>
        <w:t>být úhel křížení menší, nejméně však 60°.</w:t>
        <w:br/>
        <w:t>Vodovod:</w:t>
        <w:br/>
        <w:t>- Křížení a souběh vodovodu s plynárenským zařízením a plynovodními přípojkami (dále jen PZ) musí být v souladu</w:t>
        <w:br/>
        <w:t>s ČSN 73 6005, tab. 1 a 2.</w:t>
        <w:br/>
        <w:t>- Obrysy vodovodních šachet budou umístěny minimálně 500 mm od obrysu PZ.</w:t>
        <w:br/>
        <w:t>- Ke křížení vodovodního potrubí s PZ může dojít v minimální vzdálenosti 150 mm.</w:t>
        <w:br/>
        <w:t>- K souběhu vodovodního potrubí s PZ může dojít v minimální vzdálenosti 500 mm.</w:t>
        <w:br/>
        <w:t>- Při křížení PZ z materiálu PE bude provedena kontrola funkčnosti signalizačního vodiče.</w:t>
        <w:br/>
        <w:t>- Při křížení PZ z materiálu OCEL bude na náklady GridServices, s.r.o. provedena diagnostika stavu potrubí (bude</w:t>
        <w:br/>
        <w:t>upřesněno na místě stavby).</w:t>
        <w:br/>
        <w:t>- Pokud realizace stavby vyvolá výškovou nebo směrovou úpravu trasy PZ, bude toto posuzováno jako přeložka.</w:t>
        <w:br/>
        <w:t>Náklady budou hrazeny investorem stavby.</w:t>
        <w:br/>
        <w:t>- Úhel křížení PZ s vodovodním potrubím bude 90°, nelze-li tento úhel v odůvodněných případech dodržet, může</w:t>
        <w:br/>
        <w:t>být úhel křížení menší, nejméně však 60°.</w:t>
        <w:br/>
        <w:t>Strana 3</w:t>
        <w:br/>
        <w:t>Veřejné osvětlení:</w:t>
        <w:br/>
        <w:t>Vzdálenost vnější hrany betonového základu stožáru od líce plynárenského zařízení a plynovodních přípojek musí</w:t>
        <w:br/>
        <w:t>být minimálně 500 mm.</w:t>
        <w:br/>
        <w:t>Hloubku základu stožáru nutno určit tak, aby stabilita stožáru zůstala zachována i při odkrytí sousedního</w:t>
        <w:br/>
        <w:t>plynárenského zařízení.</w:t>
        <w:br/>
        <w:t>Pro uložení kabelů VO bude dodržena prostorová norma (ČSN 73 6005)</w:t>
      </w:r>
    </w:p>
    <w:p>
      <w:pPr>
        <w:pStyle w:val="Bezmezer"/>
        <w:jc w:val="left"/>
        <w:rPr/>
      </w:pPr>
      <w:r>
        <w:rPr/>
      </w:r>
    </w:p>
    <w:p>
      <w:pPr>
        <w:pStyle w:val="Bezmezer"/>
        <w:rPr>
          <w:b/>
          <w:b/>
          <w:u w:val="single"/>
        </w:rPr>
      </w:pPr>
      <w:r>
        <w:rPr>
          <w:b/>
        </w:rPr>
        <w:t xml:space="preserve">16 – </w:t>
      </w:r>
      <w:r>
        <w:rPr>
          <w:b/>
          <w:u w:val="single"/>
        </w:rPr>
        <w:t>Městský úřad Český Těšín, odbor místního hospodářství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/>
      </w:pPr>
      <w:r>
        <w:rPr/>
        <w:t>Kladné stanovisko ze dne 8.3.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případě demontáže hlásičů, bude minimálně 7 dní pře zahájením stavby informován Ing. Nestrašil, z důvodu zajištění demontáže zařízení oprávněnou osobou.</w:t>
      </w:r>
    </w:p>
    <w:p>
      <w:pPr>
        <w:pStyle w:val="Bezmezer"/>
        <w:rPr/>
      </w:pPr>
      <w:r>
        <w:rPr/>
        <w:t>Před zahájením stavby bude kontaktován pan Kolčák, Regionální rada rozvoje a spolupráce.</w:t>
      </w:r>
    </w:p>
    <w:p>
      <w:pPr>
        <w:pStyle w:val="Bezmezer"/>
        <w:rPr/>
      </w:pPr>
      <w:r>
        <w:rPr/>
        <w:t xml:space="preserve">Před zahájením stavby (min. 7 dní předem) bude za účasti správce komunikace (FCC Česká republika s.r.o.) proveden monitoring místních a účelových komunikací dotčených staveništní dopravou, z důvodu případného poškození. Po ukončení výstavby bude, opět za účasti správce komunikací, provedeno vyhodnocení poškození komunikací s následným odstraněním závad. </w:t>
      </w:r>
    </w:p>
    <w:p>
      <w:pPr>
        <w:pStyle w:val="Bezmezer"/>
        <w:rPr/>
      </w:pPr>
      <w:r>
        <w:rPr/>
        <w:t>Po celou dobu výstavby bude udržována čistota na přilehlých komunikacích a veřejných prostranstvích kolem stavby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 – </w:t>
      </w:r>
      <w:r>
        <w:rPr>
          <w:b/>
          <w:u w:val="single"/>
        </w:rPr>
        <w:t>Shell čerpací stanice</w:t>
      </w:r>
      <w:r>
        <w:rPr/>
        <w:t xml:space="preserve"> – souhlasné vyjádření s podmínkami ze dne 22.8.2016</w:t>
      </w:r>
    </w:p>
    <w:p>
      <w:pPr>
        <w:pStyle w:val="Normal"/>
        <w:rPr/>
      </w:pPr>
      <w:r>
        <w:rPr/>
        <w:t>Všechny stanovené podmínky budou dodrženy. Stavbou nedojde k žádným změnám dopravního připojení čerpací stanice na veřejné komunikace. Veškeré možnosti příjezdu a odjezdu budou zachovány bez jakéhokoliv omezení a to po celou dobu výstavby. Stávající přípojky čerpací stanice nebudou stavbou dotčeny. Stavba bude probíhat mimo pozemky společnosti. Staveniště bude vybaveno vlastním sociálním zařízením po celou dobu výstavb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76" w:footer="13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Swis721 BlkOul BT">
    <w:charset w:val="00"/>
    <w:family w:val="decorative"/>
    <w:pitch w:val="variable"/>
  </w:font>
  <w:font w:name="Times-Bold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Times-Roman">
    <w:altName w:val="Times New Roman"/>
    <w:charset w:val="00"/>
    <w:family w:val="roman"/>
    <w:pitch w:val="default"/>
  </w:font>
  <w:font w:name="TimesNewRoman-OneByteIdentity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ulka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94"/>
        </w:tabs>
        <w:ind w:left="284" w:firstLine="8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40" w:after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lineRule="auto" w:line="264" w:before="480" w:after="60"/>
      <w:ind w:left="715" w:right="0" w:hanging="431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  <w:tab w:val="left" w:pos="1559" w:leader="none"/>
      </w:tabs>
      <w:spacing w:lineRule="auto" w:line="264" w:before="360" w:after="6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59" w:leader="none"/>
      </w:tabs>
      <w:spacing w:lineRule="auto" w:line="264"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Char">
    <w:name w:val="Nadpis Char"/>
    <w:qFormat/>
    <w:rPr>
      <w:rFonts w:ascii="Arial" w:hAnsi="Arial" w:cs="Arial"/>
      <w:b/>
      <w:caps/>
      <w:color w:val="000000"/>
      <w:sz w:val="36"/>
      <w:lang w:val="cs-CZ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TitulekChar">
    <w:name w:val="Titulek Char"/>
    <w:qFormat/>
    <w:rPr>
      <w:rFonts w:ascii="Arial" w:hAnsi="Arial" w:cs="Arial"/>
      <w:sz w:val="22"/>
      <w:lang w:val="cs-CZ" w:bidi="ar-SA"/>
    </w:rPr>
  </w:style>
  <w:style w:type="character" w:styleId="TitulektabulekChar">
    <w:name w:val="Titulek tabulek Char"/>
    <w:qFormat/>
    <w:rPr>
      <w:rFonts w:ascii="Arial" w:hAnsi="Arial" w:cs="Arial"/>
      <w:i/>
      <w:iCs/>
      <w:sz w:val="22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MS Reference Sans Serif" w:hAnsi="MS Reference Sans Serif" w:cs="MS Reference Sans Serif"/>
      <w:spacing w:val="2"/>
      <w:sz w:val="18"/>
      <w:szCs w:val="18"/>
      <w:lang w:bidi="ar-SA"/>
    </w:rPr>
  </w:style>
  <w:style w:type="character" w:styleId="Heading41">
    <w:name w:val="Heading #4_"/>
    <w:qFormat/>
    <w:rPr>
      <w:rFonts w:ascii="Tahoma" w:hAnsi="Tahoma" w:cs="Tahoma"/>
      <w:b/>
      <w:bCs/>
      <w:spacing w:val="6"/>
      <w:sz w:val="19"/>
      <w:szCs w:val="19"/>
      <w:lang w:bidi="ar-SA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odtitulChar">
    <w:name w:val="Podtitul Char"/>
    <w:qFormat/>
    <w:rPr>
      <w:rFonts w:ascii="Swis721 BlkOul BT" w:hAnsi="Swis721 BlkOul BT" w:cs="Swis721 BlkOul BT"/>
      <w:sz w:val="32"/>
      <w:szCs w:val="24"/>
    </w:rPr>
  </w:style>
  <w:style w:type="character" w:styleId="ZpatChar">
    <w:name w:val="Zápatí Char"/>
    <w:qFormat/>
    <w:rPr>
      <w:rFonts w:ascii="Arial" w:hAnsi="Arial" w:cs="Arial"/>
      <w:sz w:val="22"/>
      <w:lang w:val="cs-CZ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-OneByteIdentityH;Times New Roman" w:hAnsi="TimesNewRoman-OneByteIdentityH;Times New Roman" w:cs="TimesNewRoman-OneByteIdentityH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Normal"/>
    <w:qFormat/>
    <w:pPr>
      <w:keepNext w:val="true"/>
      <w:pageBreakBefore/>
      <w:widowControl/>
      <w:tabs>
        <w:tab w:val="clear" w:pos="708"/>
        <w:tab w:val="left" w:pos="454" w:leader="none"/>
      </w:tabs>
      <w:suppressAutoHyphens w:val="true"/>
      <w:bidi w:val="0"/>
      <w:spacing w:lineRule="exact" w:line="400" w:before="480" w:after="60"/>
    </w:pPr>
    <w:rPr>
      <w:rFonts w:ascii="Arial" w:hAnsi="Arial" w:eastAsia="Arial" w:cs="Arial"/>
      <w:b/>
      <w:caps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lovanseznam1">
    <w:name w:val="Číslovaný seznam1"/>
    <w:basedOn w:val="Normal"/>
    <w:qFormat/>
    <w:pPr>
      <w:numPr>
        <w:ilvl w:val="0"/>
        <w:numId w:val="7"/>
      </w:numPr>
      <w:spacing w:lineRule="auto" w:line="312" w:before="240" w:after="0"/>
      <w:ind w:left="283" w:right="0" w:hanging="283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39" w:leader="underscore"/>
      </w:tabs>
      <w:spacing w:before="0" w:after="0"/>
      <w:ind w:left="0" w:right="0" w:hanging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851" w:right="0" w:hanging="567"/>
      <w:jc w:val="left"/>
    </w:pPr>
    <w:rPr>
      <w:b/>
      <w:caps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639" w:leader="dot"/>
      </w:tabs>
      <w:spacing w:lineRule="auto" w:line="336" w:before="0" w:after="0"/>
      <w:ind w:left="567" w:right="0" w:hanging="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pacing w:before="0" w:after="0"/>
      <w:ind w:left="851" w:right="0" w:hanging="0"/>
    </w:pPr>
    <w:rPr/>
  </w:style>
  <w:style w:type="paragraph" w:styleId="Odraz">
    <w:name w:val="odraz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suppressAutoHyphens w:val="true"/>
      <w:bidi w:val="0"/>
      <w:spacing w:lineRule="auto" w:line="312" w:before="120" w:after="0"/>
      <w:ind w:left="851" w:hanging="284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Odraz1">
    <w:name w:val="odraz1"/>
    <w:qFormat/>
    <w:pPr>
      <w:widowControl/>
      <w:numPr>
        <w:ilvl w:val="0"/>
        <w:numId w:val="2"/>
      </w:numPr>
      <w:suppressAutoHyphens w:val="true"/>
      <w:bidi w:val="0"/>
      <w:spacing w:lineRule="auto" w:line="312" w:before="120" w:after="0"/>
      <w:ind w:left="1208" w:hanging="357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Odraz2">
    <w:name w:val="odraz2"/>
    <w:qFormat/>
    <w:pPr>
      <w:widowControl/>
      <w:numPr>
        <w:ilvl w:val="0"/>
        <w:numId w:val="6"/>
      </w:numPr>
      <w:suppressAutoHyphens w:val="true"/>
      <w:bidi w:val="0"/>
      <w:spacing w:lineRule="auto" w:line="264" w:before="120" w:after="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Patika">
    <w:name w:val="patička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cs-CZ" w:bidi="ar-SA" w:eastAsia="zh-CN"/>
    </w:rPr>
  </w:style>
  <w:style w:type="paragraph" w:styleId="Nzevstudie">
    <w:name w:val="Název studie"/>
    <w:basedOn w:val="Normal"/>
    <w:qFormat/>
    <w:pPr>
      <w:jc w:val="center"/>
    </w:pPr>
    <w:rPr>
      <w:sz w:val="40"/>
    </w:rPr>
  </w:style>
  <w:style w:type="paragraph" w:styleId="Titulek1">
    <w:name w:val="Titulek1"/>
    <w:basedOn w:val="Normal"/>
    <w:next w:val="Normal"/>
    <w:qFormat/>
    <w:pPr>
      <w:keepNext w:val="true"/>
    </w:pPr>
    <w:rPr/>
  </w:style>
  <w:style w:type="paragraph" w:styleId="Titulektabulek">
    <w:name w:val="Titulek tabulek"/>
    <w:basedOn w:val="Titulek1"/>
    <w:qFormat/>
    <w:pPr/>
    <w:rPr>
      <w:i/>
      <w:iCs/>
    </w:rPr>
  </w:style>
  <w:style w:type="paragraph" w:styleId="Tabulka">
    <w:name w:val="tabulka"/>
    <w:qFormat/>
    <w:pPr>
      <w:widowControl/>
      <w:suppressAutoHyphens w:val="true"/>
      <w:bidi w:val="0"/>
      <w:spacing w:lineRule="exact" w:line="240" w:before="20" w:after="20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120" w:after="0"/>
      <w:ind w:left="187" w:right="0" w:hanging="187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1">
    <w:name w:val="Značka 1"/>
    <w:qFormat/>
    <w:pPr>
      <w:widowControl w:val="false"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suppressAutoHyphens w:val="true"/>
      <w:bidi w:val="0"/>
      <w:jc w:val="both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ind w:left="800" w:right="0" w:firstLine="284"/>
    </w:pPr>
    <w:rPr/>
  </w:style>
  <w:style w:type="paragraph" w:styleId="Contents6">
    <w:name w:val="TOC 6"/>
    <w:basedOn w:val="Normal"/>
    <w:next w:val="Normal"/>
    <w:pPr>
      <w:ind w:left="1000" w:right="0" w:firstLine="284"/>
    </w:pPr>
    <w:rPr/>
  </w:style>
  <w:style w:type="paragraph" w:styleId="Contents7">
    <w:name w:val="TOC 7"/>
    <w:basedOn w:val="Normal"/>
    <w:next w:val="Normal"/>
    <w:pPr>
      <w:ind w:left="1200" w:right="0" w:firstLine="284"/>
    </w:pPr>
    <w:rPr/>
  </w:style>
  <w:style w:type="paragraph" w:styleId="Contents8">
    <w:name w:val="TOC 8"/>
    <w:basedOn w:val="Normal"/>
    <w:next w:val="Normal"/>
    <w:pPr>
      <w:ind w:left="1400" w:right="0" w:firstLine="284"/>
    </w:pPr>
    <w:rPr/>
  </w:style>
  <w:style w:type="paragraph" w:styleId="Contents9">
    <w:name w:val="TOC 9"/>
    <w:basedOn w:val="Normal"/>
    <w:next w:val="Normal"/>
    <w:pPr>
      <w:ind w:left="1600" w:right="0" w:firstLine="284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0"/>
    </w:rPr>
  </w:style>
  <w:style w:type="paragraph" w:styleId="Seznamobrzk1">
    <w:name w:val="Seznam obrázků1"/>
    <w:basedOn w:val="Normal"/>
    <w:next w:val="Normal"/>
    <w:qFormat/>
    <w:pPr>
      <w:ind w:left="440" w:right="0" w:hanging="4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Zkladntextodsazen21">
    <w:name w:val="Základní text odsazený 21"/>
    <w:basedOn w:val="Normal"/>
    <w:qFormat/>
    <w:pPr>
      <w:spacing w:lineRule="auto" w:line="480" w:before="240" w:after="120"/>
      <w:ind w:left="283" w:right="0" w:firstLine="284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Xl36">
    <w:name w:val="xl36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b/>
      <w:sz w:val="24"/>
      <w:szCs w:val="24"/>
    </w:rPr>
  </w:style>
  <w:style w:type="paragraph" w:styleId="Zkladntextodsazen31">
    <w:name w:val="Základní text odsazený 31"/>
    <w:basedOn w:val="Normal"/>
    <w:qFormat/>
    <w:pPr>
      <w:spacing w:before="240" w:after="120"/>
      <w:ind w:left="283" w:right="0" w:firstLine="284"/>
    </w:pPr>
    <w:rPr>
      <w:sz w:val="16"/>
      <w:szCs w:val="16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spacing w:before="60" w:after="0"/>
      <w:ind w:left="0" w:right="0" w:firstLine="510"/>
      <w:jc w:val="both"/>
    </w:pPr>
    <w:rPr>
      <w:sz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120" w:after="540"/>
      <w:ind w:left="0" w:right="0" w:hanging="1240"/>
      <w:jc w:val="left"/>
    </w:pPr>
    <w:rPr>
      <w:rFonts w:ascii="MS Reference Sans Serif" w:hAnsi="MS Reference Sans Serif" w:cs="MS Reference Sans Serif"/>
      <w:spacing w:val="2"/>
      <w:sz w:val="18"/>
      <w:szCs w:val="18"/>
      <w:lang w:val="en-US"/>
    </w:rPr>
  </w:style>
  <w:style w:type="paragraph" w:styleId="Heading42">
    <w:name w:val="Heading #4"/>
    <w:basedOn w:val="Normal"/>
    <w:qFormat/>
    <w:pPr>
      <w:shd w:fill="FFFFFF" w:val="clear"/>
      <w:spacing w:lineRule="exact" w:line="360" w:before="0" w:after="0"/>
      <w:ind w:left="0" w:right="0" w:hanging="0"/>
    </w:pPr>
    <w:rPr>
      <w:rFonts w:ascii="Tahoma" w:hAnsi="Tahoma" w:cs="Tahoma"/>
      <w:b/>
      <w:bCs/>
      <w:spacing w:val="6"/>
      <w:sz w:val="19"/>
      <w:szCs w:val="19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240" w:after="120"/>
      <w:ind w:left="283" w:firstLine="284"/>
    </w:pPr>
    <w:rPr>
      <w:lang w:val="en-US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suppressAutoHyphens w:val="false"/>
      <w:overflowPunct w:val="false"/>
      <w:autoSpaceDE w:val="false"/>
      <w:spacing w:lineRule="auto" w:line="240" w:before="100" w:after="100"/>
      <w:ind w:firstLine="709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240" w:before="120" w:after="0"/>
      <w:ind w:hanging="0"/>
    </w:pPr>
    <w:rPr>
      <w:sz w:val="24"/>
    </w:rPr>
  </w:style>
  <w:style w:type="paragraph" w:styleId="Bezmezer">
    <w:name w:val="Bez mezer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ind w:hanging="0"/>
      <w:jc w:val="center"/>
    </w:pPr>
    <w:rPr>
      <w:rFonts w:ascii="Swis721 BlkOul BT" w:hAnsi="Swis721 BlkOul BT" w:cs="Swis721 BlkOul BT"/>
      <w:sz w:val="32"/>
      <w:szCs w:val="24"/>
      <w:lang w:val="en-US"/>
    </w:rPr>
  </w:style>
  <w:style w:type="paragraph" w:styleId="Normln1">
    <w:name w:val="normální 1"/>
    <w:basedOn w:val="Normal"/>
    <w:qFormat/>
    <w:pPr>
      <w:suppressAutoHyphens w:val="false"/>
      <w:spacing w:lineRule="auto" w:line="360" w:before="0" w:after="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šablona zprávy.dot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07:00Z</dcterms:created>
  <dc:creator>Vít Bartoš</dc:creator>
  <dc:description/>
  <cp:keywords>zpráva</cp:keywords>
  <dc:language>en-US</dc:language>
  <cp:lastModifiedBy>Jka</cp:lastModifiedBy>
  <cp:lastPrinted>2011-01-18T12:26:00Z</cp:lastPrinted>
  <dcterms:modified xsi:type="dcterms:W3CDTF">2018-04-20T13:40:00Z</dcterms:modified>
  <cp:revision>5</cp:revision>
  <dc:subject/>
  <dc:title>šablona zprávy</dc:title>
</cp:coreProperties>
</file>