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everomoravské vodovody a kanalizace Ostrava a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28. října 1235/169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</w:rPr>
        <w:t>709 00 Ostrava – Mariánské Hory</w:t>
      </w:r>
    </w:p>
    <w:p>
      <w:pPr>
        <w:pStyle w:val="Normal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Doplnění žádosti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bCs/>
          <w:sz w:val="20"/>
        </w:rPr>
        <w:tab/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ind w:left="2124" w:hanging="2124"/>
        <w:rPr>
          <w:rStyle w:val="StrongEmphasis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caps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Dobrý den,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</w:r>
    </w:p>
    <w:p>
      <w:pPr>
        <w:pStyle w:val="Normal"/>
        <w:rPr/>
      </w:pPr>
      <w:r>
        <w:rPr>
          <w:rFonts w:cs="Arial" w:ascii="Verdana" w:hAnsi="Verdana"/>
          <w:spacing w:val="-5"/>
          <w:sz w:val="20"/>
        </w:rPr>
        <w:t xml:space="preserve">8.9.2016 jsme Vám posílali žádost o vyjádření k projektu. 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Na základě jednání ze dne 26.9.2016 mezi Ing. Miroslavem Krauzem /MK plan s.r.o – vodohospodářská část/ a panem Kopeckým Vám oznamujeme, že dokumentace bude doplněna před vydáním Vašeho vyjádření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30.09.2016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  <w:lang w:val="en-US" w:eastAsia="en-US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9-30T14:21:00Z</cp:lastPrinted>
  <dcterms:modified xsi:type="dcterms:W3CDTF">2016-09-30T12:21:00Z</dcterms:modified>
  <cp:revision>78</cp:revision>
  <dc:subject/>
  <dc:title>Ministerstvo vnitra ČR</dc:title>
</cp:coreProperties>
</file>