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asportizace objektu Masarykovy základní školy v Českém Těšíně ( včetně školní družiny pracoviště ul. Komenského ) </w:t>
      </w:r>
    </w:p>
    <w:p>
      <w:pPr>
        <w:pStyle w:val="Normal"/>
        <w:rPr>
          <w:b/>
          <w:b/>
          <w:sz w:val="24"/>
          <w:szCs w:val="36"/>
          <w:lang w:val="pl-PL"/>
        </w:rPr>
      </w:pPr>
      <w:r>
        <w:rPr>
          <w:b/>
          <w:sz w:val="24"/>
          <w:szCs w:val="36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ická zpráva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obecný popis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Úvo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ákladní škola se nachází v blízkosti vlakového nádraží a autobusového stanoviště  Českého Těšína a zároveň nedaleko centra města, je tak snadno přístupná i pro děti  a žáky z okolních obcí. Škola má dlouholetou tradici, byla zřízena v roce 1924.  Ke škole přísluší </w:t>
      </w:r>
      <w:r>
        <w:rPr>
          <w:sz w:val="24"/>
          <w:szCs w:val="24"/>
        </w:rPr>
        <w:t>školní družina, dílny, jídelna s kuchyní a tělocvična. Kapacita škole je cca 500 žáků.</w:t>
      </w:r>
    </w:p>
    <w:p>
      <w:pPr>
        <w:pStyle w:val="Normal"/>
        <w:ind w:left="709" w:hanging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spoziční řeše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ladní škola je třípodlažní s půdním prostorem a suterénem. Hlavní vstup do základní školy je ze strany ulice Komenského. V přízemí základní školy vedou výstupy i do dvorní částí, kde je možné přejít dvorem do objektu dílen. Vstup do tělocvičny je ze strany ulice Frýdecká a také spojovací chodbou v 1. NP z objektu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1. nadzemním podlaží se nachází  třídy, sociální zařízení pro chlapce a dívky, šatny a tělocvič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2NP  se nachází učebny a sociální zařízení pro personál, chlapce a dívky. Dále  sekretariát, ředitelna a ekonomické oddělení a kabinety.</w:t>
      </w:r>
    </w:p>
    <w:p>
      <w:pPr>
        <w:pStyle w:val="Normal"/>
        <w:rPr/>
      </w:pPr>
      <w:r>
        <w:rPr>
          <w:sz w:val="24"/>
          <w:szCs w:val="24"/>
        </w:rPr>
        <w:t xml:space="preserve">V 3.NP jsou učebny, kabinety, sociální zařízení pro chlapce a dívky a 2 vstupy do půdního prostoru na obou křídlech základní škol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odkroví jsou 3 místností, které byli v minulosti využívány jako nabíjecí stanice, sklad elektrolytu, a akumulátorov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uterénu jsou umístěný šatny žáků, umyvárna pro chlapce a dívky a sociální zařízení pro chlapce a dívky situované poblíž tělocvičny. Dále sklady školního zařízení, kabinety, údržbářská dílna a kuchyň s příslušenstvím. Zásobování kuchyně je z dvorní částí s přístupem z ulice Frýdecká.</w:t>
      </w:r>
    </w:p>
    <w:p>
      <w:pPr>
        <w:pStyle w:val="Normal"/>
        <w:rPr/>
      </w:pPr>
      <w:r>
        <w:rPr>
          <w:sz w:val="24"/>
          <w:szCs w:val="24"/>
        </w:rPr>
        <w:t xml:space="preserve">K základní škole přísluší dva domky, které jsou samostatně stojící a propojeny se základní školou krčkem. V současné době slouží pro bytové účely  a v jedné z nich je také v přízemí mateřská školka.  Ve dvoře školy je nový 3 podlažní samostatně stojící objekt díl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sné dispoziční řešení a rozdělení jednotlivých místností víz půdorysy jednotlivých podlaž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plně otvoru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kna jsou jednokřídlová až čtyřkřídlová dřevěná. Dveře jsou dřevěné jednokřídlové i dvoukřídlové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chodišt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 škole jsou na obou křídlech schodiště vedoucí z přízemí do 3 patra a suterénu a jedno schodiště které vede z 2.NP do půdního prostoru. V druhém křídle objektu školy je vedeno schodiště do půdního prostoru z jedné samostatné místností v 3.NP. V objektu školy byl vybudován nový výtah vedoucí z 3.NP do přízemí s výstupem do dvorní částí objektu ško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lah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šlapní vrstvu podlah tvoří tvoři z větší částí PVC a  keramické dlažby. U schodiště je lité tera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střešení objektu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řecha je sedlová s hliníkovou  krytinou na bednění. Konstrukci krovu tvoří stojaté stolice s vaznicemi, pozednicemi a vaznými trám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ý objekt dílen má plochou střec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ojení na inženýrské sítě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ekt  je napojená na veřejný vodovod,  veřejný plynovod, rozvod NN. Dešťová a splašková kanalizace je svedený do uličního kanalizačního řád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v konstrukčních prvku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nitřní prostory, okna a dveře jsou udržované. Venkovní fasáda je na mnohá místech poškozená a vyžaduje opravu. Ve škole bylo provedená částečná oprava sociálního zařízení. Týká se sociálního zařízení pro chlapce a dívky, které přísluší k učebnám v jednotlivých podlaž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 pasportizac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byla provedena </w:t>
      </w:r>
      <w:r>
        <w:rPr>
          <w:sz w:val="24"/>
          <w:szCs w:val="24"/>
          <w:u w:val="single"/>
        </w:rPr>
        <w:t>digitalizací</w:t>
      </w:r>
      <w:r>
        <w:rPr>
          <w:sz w:val="24"/>
          <w:szCs w:val="24"/>
        </w:rPr>
        <w:t xml:space="preserve"> dostupné části PD. Byl proveden průzkum stavebního archivu v Českém Těšíně, kde byly vyselektovány relevantní výkresy. Jedná se o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přístavba dílen a školní družiny ZDŠ Komenského Český Těšín (1981 ) OPOS Karviná,projekce Č.Těšín (,zodp.projektant M.Adáme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půdorysy,řezy z PD „Generální oprava ZDŠ Komenského Český Těšín“ (1984 ) OPOS Karviná,projekce Č.Těšín (,zodp.projektant M.Adáme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dtto,dodatky z následujících let (1992),rekonstrukce objektu „domku“na mat.škol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ákladě této dokumentace a pořízené fotodokumentace byly  vyneseny fasády komplexu budov. Tyto v dostupné PD zcela chybí.</w:t>
      </w:r>
    </w:p>
    <w:p>
      <w:pPr>
        <w:pStyle w:val="Normal"/>
        <w:jc w:val="both"/>
        <w:rPr/>
      </w:pPr>
      <w:r>
        <w:rPr>
          <w:sz w:val="24"/>
          <w:szCs w:val="24"/>
        </w:rPr>
        <w:t>-Rekonstrukce vybraného sociálního zařízení (MK Engineering – ing.Krauz ) – 2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e této PD byly aktualizovány příslušné fragmenty půdorysů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ozměry a kóty převzaty z výkresové PD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zn. : s ohledem na velikost objektu a umístění na tisknutelných formátech  je principiálně převzato značení části objektu na křídla A,B,C. Tato křídla ovšem nemají důslednou stavební logiku. Pro přehlednost je u razítka vždy schéma s vyznačením příslušné části budo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Českém Těšíně 12/2015</w:t>
        <w:tab/>
        <w:tab/>
        <w:tab/>
        <w:tab/>
        <w:tab/>
        <w:tab/>
        <w:t>Ing.arch. Czeslaw Mendr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2:38:00Z</dcterms:created>
  <dc:creator>Technická kancelář - Hajduk</dc:creator>
  <dc:description/>
  <cp:keywords/>
  <dc:language>en-US</dc:language>
  <cp:lastModifiedBy>Czeslaw</cp:lastModifiedBy>
  <cp:lastPrinted>2012-09-06T23:23:00Z</cp:lastPrinted>
  <dcterms:modified xsi:type="dcterms:W3CDTF">2015-12-19T14:47:00Z</dcterms:modified>
  <cp:revision>14</cp:revision>
  <dc:subject>ul Těšínská Třinec</dc:subject>
  <dc:title>zaměření skut. stavu</dc:title>
</cp:coreProperties>
</file>