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 w:val="left" w:pos="5670" w:leader="none"/>
        </w:tabs>
        <w:spacing w:lineRule="auto" w:line="360" w:before="240" w:after="0"/>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4028321564"/>
      <w:bookmarkStart w:id="2" w:name="__Fieldmark__0_4028321564"/>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4028321564"/>
      <w:bookmarkStart w:id="4" w:name="__Fieldmark__1_4028321564"/>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4028321564"/>
      <w:bookmarkStart w:id="6" w:name="__Fieldmark__2_4028321564"/>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4028321564"/>
      <w:bookmarkStart w:id="8" w:name="__Fieldmark__3_4028321564"/>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4028321564"/>
      <w:bookmarkStart w:id="10" w:name="__Fieldmark__4_4028321564"/>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4028321564"/>
      <w:bookmarkStart w:id="12" w:name="__Fieldmark__5_4028321564"/>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4028321564"/>
      <w:bookmarkStart w:id="14" w:name="__Fieldmark__6_4028321564"/>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4028321564"/>
      <w:bookmarkStart w:id="16" w:name="__Fieldmark__7_4028321564"/>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4028321564"/>
      <w:bookmarkStart w:id="18" w:name="__Fieldmark__8_4028321564"/>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4028321564"/>
      <w:bookmarkStart w:id="20" w:name="__Fieldmark__9_4028321564"/>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 parkoviště, úprava zeleně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4028321564"/>
      <w:bookmarkStart w:id="22" w:name="__Fieldmark__10_4028321564"/>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4028321564"/>
      <w:bookmarkStart w:id="24" w:name="__Fieldmark__11_4028321564"/>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szCs w:val="24"/>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2_4028321564"/>
      <w:bookmarkStart w:id="27" w:name="__Fieldmark__12_4028321564"/>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4028321564"/>
      <w:bookmarkStart w:id="29" w:name="__Fieldmark__13_4028321564"/>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4028321564"/>
      <w:bookmarkStart w:id="31" w:name="__Fieldmark__14_4028321564"/>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4028321564"/>
      <w:bookmarkStart w:id="33" w:name="__Fieldmark__15_4028321564"/>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028321564"/>
            <w:bookmarkStart w:id="35" w:name="__Fieldmark__16_4028321564"/>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4028321564"/>
            <w:bookmarkStart w:id="37" w:name="__Fieldmark__17_4028321564"/>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4028321564"/>
            <w:bookmarkStart w:id="39" w:name="__Fieldmark__18_4028321564"/>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4028321564"/>
            <w:bookmarkStart w:id="41" w:name="__Fieldmark__19_4028321564"/>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4028321564"/>
            <w:bookmarkStart w:id="43" w:name="__Fieldmark__20_4028321564"/>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4028321564"/>
            <w:bookmarkStart w:id="45" w:name="__Fieldmark__21_4028321564"/>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4028321564"/>
            <w:bookmarkStart w:id="47" w:name="__Fieldmark__22_4028321564"/>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4028321564"/>
            <w:bookmarkStart w:id="49" w:name="__Fieldmark__23_4028321564"/>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4028321564"/>
            <w:bookmarkStart w:id="51" w:name="__Fieldmark__24_4028321564"/>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4028321564"/>
            <w:bookmarkStart w:id="53" w:name="__Fieldmark__25_4028321564"/>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4028321564"/>
            <w:bookmarkStart w:id="55" w:name="__Fieldmark__26_4028321564"/>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4028321564"/>
            <w:bookmarkStart w:id="57" w:name="__Fieldmark__27_4028321564"/>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4028321564"/>
            <w:bookmarkStart w:id="59" w:name="__Fieldmark__28_4028321564"/>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28:00Z</dcterms:created>
  <dc:creator>*</dc:creator>
  <dc:description/>
  <dc:language>en-US</dc:language>
  <cp:lastModifiedBy>1</cp:lastModifiedBy>
  <dcterms:modified xsi:type="dcterms:W3CDTF">2017-09-20T16:23:00Z</dcterms:modified>
  <cp:revision>4</cp:revision>
  <dc:subject/>
  <dc:title>Příloha č</dc:title>
</cp:coreProperties>
</file>