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rajský úřad MS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dbor životního prostředí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28. října 11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02 18 Ostrava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>Kontaktní osoba</w:t>
        <w:tab/>
      </w: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602 444 722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ubic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SP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24.8.2017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58:00Z</dcterms:created>
  <dc:creator>kanour</dc:creator>
  <dc:description/>
  <cp:keywords/>
  <dc:language>en-US</dc:language>
  <cp:lastModifiedBy>1</cp:lastModifiedBy>
  <cp:lastPrinted>2016-08-18T15:50:00Z</cp:lastPrinted>
  <dcterms:modified xsi:type="dcterms:W3CDTF">2017-08-24T16:00:00Z</dcterms:modified>
  <cp:revision>3</cp:revision>
  <dc:subject/>
  <dc:title>Ministerstvo vnitra ČR</dc:title>
</cp:coreProperties>
</file>