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g. Jitka Sochorcová</w:t>
      </w:r>
    </w:p>
    <w:p>
      <w:pPr>
        <w:pStyle w:val="Normal"/>
        <w:rPr/>
      </w:pPr>
      <w:r>
        <w:rPr>
          <w:rFonts w:cs="Arial" w:ascii="Verdana" w:hAnsi="Verdana"/>
          <w:sz w:val="20"/>
        </w:rPr>
        <w:t>Krajský úřad Moravskoslezského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dopravy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1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18 Ostrava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</w:r>
      <w:r>
        <w:rPr>
          <w:rFonts w:cs="Arial" w:ascii="Verdana" w:hAnsi="Verdana"/>
          <w:b/>
          <w:bCs/>
          <w:color w:val="000000"/>
          <w:sz w:val="20"/>
        </w:rPr>
        <w:t>Doplnění k dokumentaci č.j. MSK 111133/2016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  <w:t>Sp. zn.: DSH/25097/2016/Soc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  <w:t>331 V5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rPr>
          <w:rStyle w:val="StrongEmphasis"/>
          <w:rFonts w:ascii="Verdana" w:hAnsi="Verdana" w:cs="Arial"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–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Na základě stanoviska ze dne 26.8.2016 č.j. MSK 111133/2016 doplňujeme výkresy, zprávy, výpočet a prosíme Vás o aktualizované vyjádřen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Děkujeme za rychlé vyřízení, s pozdravem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Příloha: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Výpočet kapacity dle TP188</w:t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>1x Výkresová dokumentace – charakteristické řezy – D.100.1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Situační výkres – objekty přípravy staveniště – C.6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Situační výkres – objekty pozemních komunikací – C.7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Stanovisko MSK kraje ze dne 26.08.2016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9.3.2017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Verdana" w:cs="Verdana" w:ascii="Verdana" w:hAnsi="Verdana"/>
          <w:color w:val="000000"/>
          <w:spacing w:val="-5"/>
          <w:sz w:val="20"/>
        </w:rPr>
        <w:t xml:space="preserve">                </w:t>
      </w: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7-03-09T15:39:00Z</cp:lastPrinted>
  <dcterms:modified xsi:type="dcterms:W3CDTF">2017-03-09T14:39:00Z</dcterms:modified>
  <cp:revision>76</cp:revision>
  <dc:subject/>
  <dc:title>Ministerstvo vnitra ČR</dc:title>
</cp:coreProperties>
</file>