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ěstský úřad Český Těšín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dbor územního rozvoj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m. ČSA 1/1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7 01 Český Těšín 1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>V Praze 22.08.2016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8-18T15:50:00Z</cp:lastPrinted>
  <dcterms:modified xsi:type="dcterms:W3CDTF">2016-08-18T13:50:00Z</dcterms:modified>
  <cp:revision>68</cp:revision>
  <dc:subject/>
  <dc:title>Ministerstvo vnitra ČR</dc:title>
</cp:coreProperties>
</file>