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MODERNIZACE ŠKOLNÍ KUCHYNĚ ZŠ HRABINA, ČESKÝ TĚŠÍN, UL. ZELENÁ 1686/3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  <w:szCs w:val="40"/>
                    </w:rPr>
                  </w:pPr>
                  <w:r>
                    <w:rPr>
                      <w:rFonts w:cs="Arial"/>
                      <w:b w:val="false"/>
                      <w:bCs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DPS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>
                <w:shadow/>
                <w:effect w:val="blinkBackground"/>
              </w:rPr>
              <w:t>0124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Živičná 2858/11, 702 00 Ostrava</w:t>
            </w:r>
          </w:p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Cs w:val="24"/>
              </w:rPr>
              <w:t>Město Český Těšín</w:t>
            </w:r>
            <w:r>
              <w:rPr>
                <w:rFonts w:cs="Arial"/>
                <w:szCs w:val="24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4"/>
              </w:rPr>
              <w:t>nám. ČSA 1/1, 737 01 Český Těšín</w:t>
            </w:r>
            <w:r>
              <w:rPr>
                <w:rFonts w:cs="Arial"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Březen 20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Arch. číslo: 0124</w:t>
            </w:r>
            <w:r>
              <w:rPr>
                <w:shadow/>
                <w:effect w:val="blinkBackground"/>
              </w:rPr>
              <w:t>–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641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8"/>
        <w:gridCol w:w="21"/>
        <w:gridCol w:w="634"/>
        <w:gridCol w:w="188"/>
        <w:gridCol w:w="433"/>
        <w:gridCol w:w="134"/>
        <w:gridCol w:w="150"/>
        <w:gridCol w:w="585"/>
        <w:gridCol w:w="824"/>
        <w:gridCol w:w="1000"/>
        <w:gridCol w:w="2410"/>
        <w:gridCol w:w="851"/>
        <w:gridCol w:w="1533"/>
        <w:gridCol w:w="150"/>
        <w:gridCol w:w="586"/>
      </w:tblGrid>
      <w:tr>
        <w:trPr/>
        <w:tc>
          <w:tcPr>
            <w:tcW w:w="1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:   </w:t>
            </w:r>
          </w:p>
        </w:tc>
        <w:tc>
          <w:tcPr>
            <w:tcW w:w="7353" w:type="dxa"/>
            <w:gridSpan w:val="7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MODERNIZACE ŠKOLNÍ KUCHYNĚ ZŠ HRABINA, ČESKÝ TĚŠÍN,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Cs w:val="22"/>
              </w:rPr>
              <w:t xml:space="preserve">UL.ZELENÁ 1686/3 </w:t>
            </w:r>
          </w:p>
          <w:p>
            <w:pPr>
              <w:pStyle w:val="Heading5"/>
              <w:ind w:left="-70" w:hanging="0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913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both"/>
              <w:rPr>
                <w:shadow/>
                <w:color w:val="FF0000"/>
                <w:sz w:val="24"/>
                <w:szCs w:val="24"/>
              </w:rPr>
            </w:pPr>
            <w:r>
              <w:rPr>
                <w:shadow/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Zakázka č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353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>
                <w:shadow/>
                <w:effect w:val="blinkBackground"/>
              </w:rPr>
              <w:t>0124–2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b/>
                <w:b/>
                <w:shadow/>
                <w:sz w:val="26"/>
              </w:rPr>
            </w:pPr>
            <w:r>
              <w:rPr>
                <w:b/>
                <w:shadow/>
                <w:sz w:val="26"/>
              </w:rPr>
              <w:t>Seznam dokumentace</w:t>
            </w:r>
          </w:p>
        </w:tc>
        <w:tc>
          <w:tcPr>
            <w:tcW w:w="4944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b/>
                <w:b/>
                <w:shadow/>
                <w:sz w:val="26"/>
              </w:rPr>
            </w:pPr>
            <w:r>
              <w:rPr>
                <w:b/>
                <w:shadow/>
                <w:sz w:val="2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.</w:t>
            </w:r>
          </w:p>
        </w:tc>
        <w:tc>
          <w:tcPr>
            <w:tcW w:w="14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hivní číslo</w:t>
            </w:r>
          </w:p>
        </w:tc>
        <w:tc>
          <w:tcPr>
            <w:tcW w:w="42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át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TZ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A-PRŮVODNÍ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3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STZ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B-SOUHRNNÁ A D-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15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C01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tastrální situ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shadow/>
                <w:sz w:val="20"/>
                <w:effect w:val="blinkBackground"/>
              </w:rPr>
            </w:pPr>
            <w:r>
              <w:rPr>
                <w:bCs/>
                <w:shadow/>
                <w:sz w:val="20"/>
                <w:effect w:val="blinkBackground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-dokumentace objekt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01N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nový sta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01S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 bourá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02N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Řez A-A - nový sta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 xml:space="preserve">/ 02S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Řez A-A - bourá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 xml:space="preserve">/ 03N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nový stav +gast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8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 xml:space="preserve">/ ZTI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echnická zpráva- zdravotechnika, vnitřní plynov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6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 xml:space="preserve">/ 04N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nový stav-ZTI+kanalizace+vnitřní plynov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A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EL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Silnoproudá elektrotechnik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Gastro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ávrh gastro provozu-SAMOSTATNÁ ZAKÁZKA-není součástí dodávky stavb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SM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Výkazy výmě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4–2</w:t>
            </w:r>
            <w:r>
              <w:rPr>
                <w:sz w:val="20"/>
              </w:rPr>
              <w:t>/ RO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ozpoč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trava</w:t>
            </w:r>
          </w:p>
        </w:tc>
        <w:tc>
          <w:tcPr>
            <w:tcW w:w="212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  <w:t>Březen 2024</w:t>
            </w:r>
          </w:p>
        </w:tc>
        <w:tc>
          <w:tcPr>
            <w:tcW w:w="653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</w:r>
          </w:p>
        </w:tc>
        <w:tc>
          <w:tcPr>
            <w:tcW w:w="653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52:00Z</dcterms:created>
  <dc:creator>Šňupárek</dc:creator>
  <dc:description/>
  <cp:keywords/>
  <dc:language>en-US</dc:language>
  <cp:lastModifiedBy>Uzivatel</cp:lastModifiedBy>
  <cp:lastPrinted>2023-11-16T10:00:00Z</cp:lastPrinted>
  <dcterms:modified xsi:type="dcterms:W3CDTF">2024-03-27T13:43:00Z</dcterms:modified>
  <cp:revision>56</cp:revision>
  <dc:subject/>
  <dc:title>seznam příloh</dc:title>
</cp:coreProperties>
</file>